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7</w:t>
      </w:r>
      <w:r>
        <w:rPr/>
        <w:t xml:space="preserve"> (повышенный уровень, время – 8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Решение логических задач методом рассуждений.</w:t>
      </w:r>
    </w:p>
    <w:p>
      <w:pPr>
        <w:pStyle w:val="Normal"/>
        <w:spacing w:before="0" w:after="0"/>
        <w:ind w:left="567" w:firstLine="142"/>
        <w:rPr/>
      </w:pPr>
      <w:r>
        <w:rPr>
          <w:rFonts w:cs="Calibri"/>
          <w:b/>
        </w:rPr>
        <w:t xml:space="preserve">    </w:t>
      </w:r>
      <w:r>
        <w:rPr/>
        <w:t>Построение и преобразование логических выраж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 (см. презентацию «Логика»)</w:t>
      </w:r>
    </w:p>
    <w:p>
      <w:pPr>
        <w:pStyle w:val="Style14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4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4"/>
        <w:numPr>
          <w:ilvl w:val="0"/>
          <w:numId w:val="19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законы алгебры логики):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62"/>
        <w:gridCol w:w="266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о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Л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войного отрицания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0" w:hanging="1130"/>
              <w:rPr/>
            </w:pPr>
            <w:r>
              <w:rPr>
                <w:rFonts w:cs="Calibri"/>
              </w:rPr>
              <w:t>исключения третье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исключения конста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1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0 =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0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1 = 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втор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глощ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B) =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=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еремест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· B =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 =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сочета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распредел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+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 = (A +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C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 Морга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· 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</w:tbl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Однажды все трое прогуляли урок астрономии. Директор знает, что никогда раньше никто из них не прогуливал астрономию. Он вызвал всех троих в кабинет и поговорил с мальчиками. Коля сказал: «Я всегда прогуливаю астрономию. Не верьте тому, что скажет Саша». Саша сказал: «Это был мой первый прогул этого предмета». Миша сказал: «Все, что говорит Коля, – правда». Директор понял, кто из них кто. Расположите первые буквы имен мальчиков в порядке: «говорит всегда правду», «всегда лжет», «говорит правду через раз». (Пример: если бы имена мальчиков были Рома, Толя и Вася, ответ мог бы быть: РТВ)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</w:rPr>
        <w:t>Решение (вариант 1, метод рассуждений):</w:t>
      </w:r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>во-первых, есть «точная» информация, которая не подвергается сомнению:</w:t>
      </w:r>
    </w:p>
    <w:p>
      <w:pPr>
        <w:pStyle w:val="Style14"/>
        <w:spacing w:before="0" w:after="0"/>
        <w:ind w:left="1200" w:hanging="0"/>
        <w:contextualSpacing/>
        <w:rPr/>
      </w:pPr>
      <w:r>
        <w:rPr/>
        <w:t>(*) все трое прогуляли урок астрономии в первый раз</w:t>
      </w:r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>запишем высказывания мальчиков:</w:t>
      </w:r>
    </w:p>
    <w:p>
      <w:pPr>
        <w:pStyle w:val="Style14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Коля:  </w:t>
        <w:tab/>
      </w:r>
      <w:r>
        <w:rPr/>
        <w:t>1. Я всегда прогуливаю астрономию.</w:t>
      </w:r>
    </w:p>
    <w:p>
      <w:pPr>
        <w:pStyle w:val="Style14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ab/>
      </w:r>
      <w:r>
        <w:rPr/>
        <w:t>2. Саша врет.</w:t>
      </w:r>
    </w:p>
    <w:p>
      <w:pPr>
        <w:pStyle w:val="Style14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Саша:  </w:t>
        <w:tab/>
      </w:r>
      <w:r>
        <w:rPr/>
        <w:t>1. Я в первый раз прогулял астрономию.</w:t>
      </w:r>
    </w:p>
    <w:p>
      <w:pPr>
        <w:pStyle w:val="Style14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Миша: </w:t>
        <w:tab/>
      </w:r>
      <w:r>
        <w:rPr/>
        <w:t>1. Коля говорит правду.</w:t>
      </w:r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 xml:space="preserve">известно, что один из них все время лжет, второй </w:t>
        <w:softHyphen/>
        <w:t xml:space="preserve">– говорит правду, а третий говорит правду через раз (то есть, из </w:t>
      </w:r>
      <w:r>
        <w:rPr>
          <w:b/>
        </w:rPr>
        <w:t>двух</w:t>
      </w:r>
      <w:r>
        <w:rPr/>
        <w:t xml:space="preserve"> его высказываний одно истинно, а второе – ложно; если у нас есть только </w:t>
      </w:r>
      <w:r>
        <w:rPr>
          <w:b/>
        </w:rPr>
        <w:t>одно</w:t>
      </w:r>
      <w:r>
        <w:rPr/>
        <w:t xml:space="preserve"> высказывание «полу-лжеца», оно может быть как истинным, так и ложным)</w:t>
      </w:r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>сопоставив первое высказывание Коли и высказывание Саши с «точной» информацией (*), сразу определяем, то тут Коля соврал, а Саша сказал правду; это значит, что второе высказывание Коли – тоже неверно, поэтому мальчик Коля всегда лжет</w:t>
      </w:r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 xml:space="preserve">тогда один из оставшихся, Саша или Миша, говорит правду всегда, а второй – через раз </w:t>
      </w:r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>Мишино высказывание неверно, поскольку мы уже определили, что Коля лжет; это значит, что Миша не всегда говорит правду, он – «полу-лжец»</w:t>
      </w:r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>тогда получается, что Саша всегда правдив, и действительно, его высказывание верно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СКМ</w:t>
      </w:r>
      <w:r>
        <w:rPr/>
        <w:t xml:space="preserve">  (Саша – правдив, Коля – лжец, Миша – «полу-лжец» 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2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запутанное условие, из которого нужно выделить действительно существенную информацию и формализовать ее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по невнимательности перепутать порядок букв в ответе (здесь сначала правдивый, потом – лжец, потом – «полу-лжец»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ourier New"/>
        </w:rPr>
        <w:t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Встретив однажды всех троих в коридоре, директор решил поговорить с мальчиками. Коля сказал: «Саша всегда лжет». Саша сказал: «Коля прав». Директору стало все понятно. Расположите первые буквы имен мальчиков в порядке: «говорит всегда правду», «всегда лжет», «говорит правду через раз». Например: если бы имена мальчиков были Рома, Толя и Вася, ответ мог бы быть: РТВ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метод рассуждений):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>
          <w:highlight w:val="yellow"/>
        </w:rPr>
        <w:t>в отличие от предыдущей задачи,</w:t>
      </w:r>
      <w:r>
        <w:rPr/>
        <w:t xml:space="preserve"> здесь нет точной информации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у нас всего два высказывания мальчиков:</w:t>
      </w:r>
    </w:p>
    <w:p>
      <w:pPr>
        <w:pStyle w:val="Style14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Коля:  </w:t>
        <w:tab/>
      </w:r>
      <w:r>
        <w:rPr/>
        <w:t>Саша всегда лжет</w:t>
      </w:r>
    </w:p>
    <w:p>
      <w:pPr>
        <w:pStyle w:val="Style14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Саша:  </w:t>
        <w:tab/>
      </w:r>
      <w:r>
        <w:rPr/>
        <w:t>Коля прав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>
          <w:highlight w:val="yellow"/>
        </w:rPr>
        <w:t>в отличие от предыдущей задачи,</w:t>
      </w:r>
      <w:r>
        <w:rPr/>
        <w:t xml:space="preserve"> второе высказывание </w:t>
      </w:r>
      <w:r>
        <w:rPr>
          <w:i/>
        </w:rPr>
        <w:t>связано</w:t>
      </w:r>
      <w:r>
        <w:rPr/>
        <w:t xml:space="preserve"> с первым: Сашино утверждение относится к данному конкретному высказыванию Коли, а не к честности Коли вообще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в такой ситуации нужно предположить, что истинно одно из высказываний и проверить, не приводит ли это к противоречию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предположим, что Коля сказал правду; тогда получается, что Саша (который всегда лжет) солгал и на этот раз; однако если Саша солгал, то получается, что Коля сказал неправду, то есть, мы пришли к противоречию, и Коля в самом деле солгал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если Коля солгал, то получается, что Саша тоже солгал, то есть, оба мальчика сказали неправду; отсюда следует, что один из них – лжец, а второй «полу-лжец», тогда как Миша (ничего не сказавший) говорит всегда правду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остается определить, кто из двоих (Коля или Саша) лжец, а кто – «полу-лжец»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с первого взгляда кажется, что это невозможно сделать, но ложные утверждения двух мальчиков разные: Коля говорит (неправду) о том, что Саша </w:t>
      </w:r>
      <w:r>
        <w:rPr>
          <w:i/>
        </w:rPr>
        <w:t>всегда</w:t>
      </w:r>
      <w:r>
        <w:rPr/>
        <w:t xml:space="preserve"> лжет, а Саша говорит только о последнем (предыдущем) утверждении Коли; на этой разнице и основано решение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мы уже выяснили, что Коля солгал, то есть </w:t>
      </w:r>
      <w:r>
        <w:rPr>
          <w:i/>
        </w:rPr>
        <w:t>неверно</w:t>
      </w:r>
      <w:r>
        <w:rPr/>
        <w:t>, что Саша всегда лжет, поэтому Саша правдив или «полу-лжец»; поскольку правдив Миша, то получается, что Саша – «полу-лжец», а Коля – лжец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МКС</w:t>
      </w:r>
      <w:r>
        <w:rPr/>
        <w:t xml:space="preserve">  (Миша – правдив, Коля – лжец, Саша – «полу-лжец»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2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этой задаче нет точной информации, поэтому приходится предполагать истинность того или другого высказывания и проверять, не противоречат ли этому предположению остальные утверждения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если мы выяснили, что высказывание «</w:t>
            </w:r>
            <w:r>
              <w:rPr>
                <w:i/>
                <w:color w:val="000000"/>
              </w:rPr>
              <w:t>Саша всегда лжет</w:t>
            </w:r>
            <w:r>
              <w:rPr>
                <w:color w:val="000000"/>
              </w:rPr>
              <w:t xml:space="preserve">» ложно, это не означает, что Саша всегда говорит правду: </w:t>
            </w:r>
            <w:r>
              <w:rPr>
                <w:i/>
                <w:color w:val="000000"/>
              </w:rPr>
              <w:t xml:space="preserve">неверно, </w:t>
            </w:r>
            <w:r>
              <w:rPr>
                <w:color w:val="000000"/>
              </w:rPr>
              <w:t>что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аша всегда лжет, то есть он может быть и правдивым, и «полу-лжецом»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по невнимательности перепутать порядок букв в ответе (здесь сначала правдивый, потом – лжец, потом – «полу-лжец»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еред началом Турнира Четырех болельщики высказали следующие предположения по поводу своих кумиров: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А) Макс победит, Билл – второй;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) Билл – третий, Ник – первый;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) Макс – последний, а первый – Джон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Когда соревнования закончились, оказалось, что каждый из болельщиков был прав только в одном из своих прогнозов. Какое место на турнире заняли Джон, Ник, Билл, Макс? (В ответе перечислите подряд без пробелов места участников в указанном порядке имен.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табличный метод):</w:t>
      </w:r>
    </w:p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/>
        <w:t>запишем высказывания трех болельщиков в форме таблицы (заголовок строки обозначает место в турнирной таблице)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4"/>
        <w:numPr>
          <w:ilvl w:val="0"/>
          <w:numId w:val="32"/>
        </w:numPr>
        <w:spacing w:before="120" w:after="0"/>
        <w:ind w:left="1003" w:hanging="357"/>
        <w:contextualSpacing/>
        <w:rPr/>
      </w:pPr>
      <w:r>
        <w:rPr/>
        <w:t>считая, что два человека не могут оказаться на одном месте, начнем «раскручивать» эту таблицу с той строчки, где больше всего информации (в данном случае – с первой)</w:t>
      </w:r>
    </w:p>
    <w:p>
      <w:pPr>
        <w:pStyle w:val="Style14"/>
        <w:numPr>
          <w:ilvl w:val="0"/>
          <w:numId w:val="32"/>
        </w:numPr>
        <w:spacing w:before="120" w:after="0"/>
        <w:ind w:left="1003" w:hanging="357"/>
        <w:contextualSpacing/>
        <w:rPr/>
      </w:pPr>
      <w:r>
        <w:rPr/>
        <w:t xml:space="preserve">предположим, что Макс действительно занял первое место, как и сказал «A»; в этом случае 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«C» ошибся, поставив на первое место Джона;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учитывая, что каждый один раз угадал, а второй ошибся, получается, что «C» угадал, что Макс будет на четвертом месте;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но мы предположили, что Макс – на первом месте (а не на четвертом), следовательно, получили противоречие; это значит, что Макс все-таки не на первом месте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120" w:after="240"/>
        <w:ind w:left="1275" w:hanging="215"/>
        <w:contextualSpacing/>
        <w:rPr/>
      </w:pPr>
      <w:r>
        <w:rPr/>
        <w:t>таким образом, в первом прогнозе «А» ошибся, это значит, что во втором он угадал, и Билл действительно занял второе место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4"/>
        <w:numPr>
          <w:ilvl w:val="0"/>
          <w:numId w:val="14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так как Билл – второй, он не может быть на третьем месте, поэтому из прогноза «Б» следует, что Ник – первый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4"/>
        <w:numPr>
          <w:ilvl w:val="0"/>
          <w:numId w:val="14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если Ник на первом месте, там не может быть Джон, поэтому из ответов «С» (среди которых должен быть один верный, и один неверный), сразу находим, что Макс занял четвертое место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4"/>
        <w:numPr>
          <w:ilvl w:val="0"/>
          <w:numId w:val="32"/>
        </w:numPr>
        <w:spacing w:before="120" w:after="0"/>
        <w:ind w:left="1003" w:hanging="357"/>
        <w:contextualSpacing/>
        <w:rPr/>
      </w:pPr>
      <w:r>
        <w:rPr/>
        <w:t>осталось только определиться с Джоном – ему досталось единственное «свободное» третье место; окончательный список победителей:</w:t>
      </w:r>
    </w:p>
    <w:p>
      <w:pPr>
        <w:pStyle w:val="Style14"/>
        <w:spacing w:before="120" w:after="0"/>
        <w:ind w:left="1003" w:hanging="0"/>
        <w:contextualSpacing/>
        <w:rPr/>
      </w:pPr>
      <w:r>
        <w:rPr/>
        <w:t>1. Ник   2. Билл   3. Джон   4. Макс</w:t>
      </w:r>
    </w:p>
    <w:p>
      <w:pPr>
        <w:pStyle w:val="Style14"/>
        <w:numPr>
          <w:ilvl w:val="0"/>
          <w:numId w:val="32"/>
        </w:numPr>
        <w:spacing w:before="120" w:after="0"/>
        <w:ind w:left="1003" w:hanging="357"/>
        <w:contextualSpacing/>
        <w:rPr/>
      </w:pPr>
      <w:r>
        <w:rPr/>
        <w:t xml:space="preserve">места победителей в порядке их перечисления в тексте вопроса: </w:t>
      </w:r>
      <w:r>
        <w:rPr>
          <w:i/>
        </w:rPr>
        <w:t xml:space="preserve">Джон – 3 , Ник – 1, </w:t>
        <w:br/>
        <w:t>Билл – 2, Макс - 4</w:t>
      </w:r>
    </w:p>
    <w:p>
      <w:pPr>
        <w:pStyle w:val="Style14"/>
        <w:numPr>
          <w:ilvl w:val="0"/>
          <w:numId w:val="32"/>
        </w:numPr>
        <w:spacing w:before="0" w:after="120"/>
        <w:ind w:left="1003" w:hanging="357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312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из-за невнимательности есть риск записать места не в том порядке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з-за невнимательности можно записать не места (как сказано </w:t>
            </w:r>
            <w:r>
              <w:rPr>
                <w:i/>
                <w:color w:val="000000"/>
              </w:rPr>
              <w:t>в этом</w:t>
            </w:r>
            <w:r>
              <w:rPr>
                <w:color w:val="000000"/>
              </w:rPr>
              <w:t xml:space="preserve"> задании), а первые буквы имен (здесь это будет неверный ответ, а в каких-то задачах – наоборот, верный); так что читайте внимательно условие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преобразование логических выражений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рименим к этой задаче формальный аппарат математической логики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каждый из трех болельщиков высказал два утверждения, всего получилось 6; обозначим их так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  М1 = «Макс – первый»,</w:t>
        <w:tab/>
        <w:t>Б2 = «Билл – второй»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B</w:t>
      </w:r>
      <w:r>
        <w:rPr>
          <w:b/>
        </w:rPr>
        <w:t>:</w:t>
      </w:r>
      <w:r>
        <w:rPr/>
        <w:t xml:space="preserve">   Н1 = «Ник – первый»,</w:t>
        <w:tab/>
        <w:t>Б3 = «Билл – третий»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C</w:t>
      </w:r>
      <w:r>
        <w:rPr>
          <w:b/>
        </w:rPr>
        <w:t>:</w:t>
      </w:r>
      <w:r>
        <w:rPr/>
        <w:t xml:space="preserve">   Д1 = «Джон – первый»,</w:t>
        <w:tab/>
        <w:t>М4 = «Макс – четвертый»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еперь как-то нужно записать, что у каждого одно высказывание верно, а второе неверно; скажем, для «A» это равносильно двум следующим условиям, которые должны выполняться одновременно:</w:t>
      </w:r>
    </w:p>
    <w:p>
      <w:pPr>
        <w:pStyle w:val="Style14"/>
        <w:tabs>
          <w:tab w:val="clear" w:pos="709"/>
          <w:tab w:val="left" w:pos="1843" w:leader="none"/>
        </w:tabs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  </w:t>
        <w:tab/>
        <w:t>М1 + Б2 = 1,</w:t>
        <w:tab/>
        <w:t>(по крайней мере одно из двух условий истинно)</w:t>
      </w:r>
    </w:p>
    <w:p>
      <w:pPr>
        <w:pStyle w:val="Style14"/>
        <w:tabs>
          <w:tab w:val="clear" w:pos="709"/>
          <w:tab w:val="left" w:pos="1843" w:leader="none"/>
        </w:tabs>
        <w:spacing w:before="0" w:after="0"/>
        <w:contextualSpacing/>
        <w:rPr/>
      </w:pPr>
      <w:r>
        <w:rPr/>
        <w:tab/>
        <w:t>М1 · Б2 = 0</w:t>
        <w:tab/>
        <w:t>(по крайней мере одно из двух условий ложно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аналогично для остальных болельщиков</w:t>
      </w:r>
      <w:r>
        <w:rPr>
          <w:rStyle w:val="FootnoteCharacters"/>
          <w:rStyle w:val="FootnoteAnchor"/>
        </w:rPr>
        <w:footnoteReference w:id="2"/>
      </w:r>
    </w:p>
    <w:p>
      <w:pPr>
        <w:pStyle w:val="Style14"/>
        <w:tabs>
          <w:tab w:val="clear" w:pos="709"/>
          <w:tab w:val="left" w:pos="1843" w:leader="none"/>
        </w:tabs>
        <w:spacing w:before="0" w:after="0"/>
        <w:ind w:left="1418" w:hanging="0"/>
        <w:contextualSpacing/>
        <w:rPr/>
      </w:pPr>
      <w:r>
        <w:rPr>
          <w:b/>
          <w:lang w:val="en-US"/>
        </w:rPr>
        <w:t>B</w:t>
      </w:r>
      <w:r>
        <w:rPr>
          <w:b/>
        </w:rPr>
        <w:t>:</w:t>
      </w:r>
      <w:r>
        <w:rPr/>
        <w:t xml:space="preserve">   </w:t>
        <w:tab/>
        <w:t>Н1 + Б3 = 1,</w:t>
        <w:tab/>
        <w:t>Н1 · Б3 = 0</w:t>
      </w:r>
    </w:p>
    <w:p>
      <w:pPr>
        <w:pStyle w:val="Style14"/>
        <w:tabs>
          <w:tab w:val="clear" w:pos="709"/>
          <w:tab w:val="left" w:pos="1843" w:leader="none"/>
        </w:tabs>
        <w:spacing w:before="0" w:after="0"/>
        <w:ind w:left="1418" w:hanging="0"/>
        <w:contextualSpacing/>
        <w:rPr/>
      </w:pPr>
      <w:r>
        <w:rPr>
          <w:b/>
        </w:rPr>
        <w:t>С:</w:t>
      </w:r>
      <w:r>
        <w:rPr/>
        <w:t xml:space="preserve">   </w:t>
        <w:tab/>
        <w:t>Д1 + М4 = 1,</w:t>
        <w:tab/>
        <w:t>Д1 · М4 = 0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еремножим первые условия из каждой пары; поскольку все эти суммы равны 1, получаем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t xml:space="preserve">(М1 + Б2) · (Н1 + Б3) · (Д1 + М4) = 1 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раскроем произведение первых двух скобок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t xml:space="preserve">(М1 · Н1 + М1 · Б3 + Б2 · Н1 + Б2 · Б3) · (Д1 + М4) = 1 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опробуем упростить «большую» скобку»; во-первых, два человека (Макс и Ник) не могут одновременно находиться на первом месте, поэтому М1 · Н1 = 0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во-вторых, один человек (Билл) не может одновременно находиться и на втором, и на третьем месте, поэтому Б2 · Б3 = 0, так что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t xml:space="preserve">(М1 · Б3 + Б2 · Н1) · (Д1 + М4) = 1 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снова перемножим скобки и получим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t xml:space="preserve">М1 · Б3 · Д1 +  М1 · Б3 · М4 + Б2 · Н1 · Д1 + Б2 · Н1 · М4 = 1 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ак же, как и в п. 6-7, находим, что М1 · Д1 = 0, М1 · М4 = 0 и Н1 · Д1 = 0, так что</w:t>
      </w:r>
    </w:p>
    <w:p>
      <w:pPr>
        <w:pStyle w:val="Style14"/>
        <w:tabs>
          <w:tab w:val="clear" w:pos="709"/>
          <w:tab w:val="center" w:pos="4253" w:leader="none"/>
          <w:tab w:val="right" w:pos="9639" w:leader="none"/>
        </w:tabs>
        <w:spacing w:before="0" w:after="0"/>
        <w:ind w:left="644" w:hanging="0"/>
        <w:contextualSpacing/>
        <w:jc w:val="center"/>
        <w:rPr/>
      </w:pPr>
      <w:r>
        <w:rPr/>
        <w:tab/>
        <w:t xml:space="preserve">Б2 · Н1 · М4 = 1 </w:t>
        <w:tab/>
        <w:t>(*)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из последнего уравнения следует, что Б2 = 1 (Билл на втором месте), Н1 = 1 (Ник – на первом) и М4 = 1 (Макс – на четвертом), а Джону осталось третье</w:t>
      </w:r>
    </w:p>
    <w:p>
      <w:pPr>
        <w:pStyle w:val="Style14"/>
        <w:numPr>
          <w:ilvl w:val="0"/>
          <w:numId w:val="8"/>
        </w:numPr>
        <w:spacing w:before="0" w:after="120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3124</w:t>
      </w:r>
    </w:p>
    <w:p>
      <w:pPr>
        <w:pStyle w:val="Style14"/>
        <w:numPr>
          <w:ilvl w:val="0"/>
          <w:numId w:val="8"/>
        </w:numPr>
        <w:spacing w:before="0" w:after="120"/>
        <w:contextualSpacing/>
        <w:rPr/>
      </w:pPr>
      <w:r>
        <w:rPr/>
        <w:t xml:space="preserve">обратите внимание, что вторые условия (М1 · Б2 = 0, Н1 · Б3 = 0 и Д1 · М4 = 0 ) мы даже нигде не использовали, все получилось «само собой», поскольку уравнение (*) имеет единственное решение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запутаться в обозначениях, например, вместо Б1 написать М1 и т.п.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образования хотя и простые, но длинные, поэтому можно легко запутаться в них, особенно в условиях стресса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3, метод графов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каждый из трех болельщиков высказал два утверждения, всего получилось 6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  «Макс – первый»,</w:t>
        <w:tab/>
        <w:t xml:space="preserve"> «Билл – второй»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B</w:t>
      </w:r>
      <w:r>
        <w:rPr>
          <w:b/>
        </w:rPr>
        <w:t>:</w:t>
      </w:r>
      <w:r>
        <w:rPr/>
        <w:t xml:space="preserve">   «Ник – первый»,</w:t>
        <w:tab/>
        <w:t xml:space="preserve"> «Билл – третий»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C</w:t>
      </w:r>
      <w:r>
        <w:rPr>
          <w:b/>
        </w:rPr>
        <w:t>:</w:t>
      </w:r>
      <w:r>
        <w:rPr/>
        <w:t xml:space="preserve">   «Джон – первый»,</w:t>
        <w:tab/>
        <w:t xml:space="preserve"> «Макс – четвертый»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фактически эти утверждения обозначают связи между участниками соревнования и занятыми местами, которые можно нарисовать в виде (двудольного) графа, в первую группу вершин включим всех участников, а во вторую – места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высказывания болельщика А обозначим сплошной линией, высказывания болельщика </w:t>
      </w:r>
      <w:r>
        <w:rPr>
          <w:lang w:val="en-US"/>
        </w:rPr>
        <w:t>B</w:t>
      </w:r>
      <w:r>
        <w:rPr/>
        <w:t xml:space="preserve"> – штриховой, а высказывания болельщика С – двойной сплошной: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68"/>
      </w:tblGrid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05410</wp:posOffset>
                      </wp:positionV>
                      <wp:extent cx="993140" cy="824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4pt;margin-top:8.3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5410</wp:posOffset>
                      </wp:positionV>
                      <wp:extent cx="1035050" cy="246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3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05410</wp:posOffset>
                      </wp:positionV>
                      <wp:extent cx="993140" cy="635"/>
                      <wp:effectExtent l="635" t="19050" r="63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8.3pt" to="108.55pt,8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929640</wp:posOffset>
                      </wp:positionV>
                      <wp:extent cx="993140" cy="63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73.2pt" to="108.55pt,73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жон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9375</wp:posOffset>
                      </wp:positionV>
                      <wp:extent cx="1035050" cy="300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6.25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ик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8585</wp:posOffset>
                      </wp:positionV>
                      <wp:extent cx="10350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55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Билл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Макс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поскольку у каждого болельщика одно высказывание верно, а второе – нет, из каждой пары линий нужно оставить одну, то есть, должна остаться одна сплошная, одна штриховая и одна двойная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поскольку каждый участник занял ровно одно место и каждое место занято ровно одним участников, оставшиеся линии не должны соединяться концами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перебором находим, что единственный вариант, удовлетворяющий всем условиям, этот тот, который изображен на рисунке ниже:</w:t>
      </w:r>
    </w:p>
    <w:p>
      <w:pPr>
        <w:pStyle w:val="Style14"/>
        <w:spacing w:before="0" w:after="120"/>
        <w:contextualSpacing/>
        <w:rPr/>
      </w:pPr>
      <w:r>
        <w:rPr/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426"/>
      </w:tblGrid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5410</wp:posOffset>
                      </wp:positionV>
                      <wp:extent cx="1035050" cy="2463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3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929640</wp:posOffset>
                      </wp:positionV>
                      <wp:extent cx="993140" cy="635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73.2pt" to="108.55pt,73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жон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9375</wp:posOffset>
                      </wp:positionV>
                      <wp:extent cx="1035050" cy="3009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6.25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ик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Билл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Макс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по рисунку видно, что Ник занял первое место, Билл – второе, Макс – четвертое, а для Джона осталось третье место 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3124</w:t>
      </w:r>
    </w:p>
    <w:tbl>
      <w:tblPr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«боевой» обстановке неудобно рисовать линии разного типа, в них легко запутаться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удобно делать перебор вариантов  (нужно зачеркивать линии)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4, еще один метод графов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):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/>
      </w:pPr>
      <w:r>
        <w:rPr/>
        <w:t>каждый из трех болельщиков высказал два утверждения, всего получилось 6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  «Макс – первый»,</w:t>
        <w:tab/>
        <w:t xml:space="preserve"> «Билл – второй»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B</w:t>
      </w:r>
      <w:r>
        <w:rPr>
          <w:b/>
        </w:rPr>
        <w:t>:</w:t>
      </w:r>
      <w:r>
        <w:rPr/>
        <w:t xml:space="preserve">   «Ник – первый»,</w:t>
        <w:tab/>
        <w:t xml:space="preserve"> «Билл – третий»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C</w:t>
      </w:r>
      <w:r>
        <w:rPr>
          <w:b/>
        </w:rPr>
        <w:t>:</w:t>
      </w:r>
      <w:r>
        <w:rPr/>
        <w:t xml:space="preserve">   «Джон – первый»,</w:t>
        <w:tab/>
        <w:t xml:space="preserve"> «Макс – четвертый»</w:t>
      </w:r>
    </w:p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фактически эти утверждения обозначают связи между участниками соревнования и занятыми местами, которые можно нарисовать в виде (двудольного) графа, в первую группу вершин включим всех участников, а во вторую – места</w:t>
      </w:r>
    </w:p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в этом графе сплошной линией будем обозначать установленную связь «участник – место», а штриховой – возможную связь</w:t>
      </w:r>
    </w:p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предположим, что первое утверждение болельщика А верно то есть Макс – первый; тогда второе утверждение А – неверно, то есть Билл – не второй; поэтому Билл может быть только третьим или четвертым: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68"/>
      </w:tblGrid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05410</wp:posOffset>
                      </wp:positionV>
                      <wp:extent cx="993140" cy="8242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8.3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Джон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Ник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7950</wp:posOffset>
                      </wp:positionV>
                      <wp:extent cx="1028065" cy="2654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5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8585</wp:posOffset>
                      </wp:positionV>
                      <wp:extent cx="10350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55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Билл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Макс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теперь проверяем утверждения болельщика B: Ник не может быть первым (мы уже ранее предположили, что первый Макс), поэтому первое утверждение B явно неверно, тогда верно второе – Билл третий: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68"/>
      </w:tblGrid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05410</wp:posOffset>
                      </wp:positionV>
                      <wp:extent cx="993140" cy="8242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8.3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Джон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Ник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8585</wp:posOffset>
                      </wp:positionV>
                      <wp:extent cx="10350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55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Билл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Макс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 xml:space="preserve">рассматриваем высказывания болельщика C: оба они не могут быть верными, так как по предположению первое место занято Максом (и Джон там быть не может), а Макс при этом не может быть на четвертом месте; </w:t>
      </w:r>
    </w:p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таким образом, мы получили противоречие и наше предположение (Макс – первый) неверно</w:t>
      </w:r>
    </w:p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теперь аналогично рассмотрим второй вариант – первое высказывание А ложно (то есть Макс – не первый), в второе – истинно, то есть Билл – второй; получаем такую схему: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68"/>
      </w:tblGrid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Джон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97790</wp:posOffset>
                      </wp:positionV>
                      <wp:extent cx="1031875" cy="2832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7.7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ик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109220</wp:posOffset>
                      </wp:positionV>
                      <wp:extent cx="1002665" cy="263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5pt;margin-top:8.6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Билл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99695</wp:posOffset>
                      </wp:positionV>
                      <wp:extent cx="989330" cy="12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7.85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Макс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поскольку мы предположили, что Билл – второй, третьим (как сказал B во втором высказывании) он быть не может, поэтому первое высказывание B («Ник – первый») истинно: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68"/>
      </w:tblGrid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Джон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97790</wp:posOffset>
                      </wp:positionV>
                      <wp:extent cx="1031875" cy="2832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7.7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185420</wp:posOffset>
                      </wp:positionV>
                      <wp:extent cx="1031875" cy="2832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0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ик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109220</wp:posOffset>
                      </wp:positionV>
                      <wp:extent cx="1002665" cy="2635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5pt;margin-top:8.6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Билл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99695</wp:posOffset>
                      </wp:positionV>
                      <wp:extent cx="989330" cy="12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7.85pt;width:0pt;height:0pt" type="_x0000_t32">
                      <v:stroke color="black" weight="9360" dashstyle="dash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Макс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>тогда Джон первым быть не может (первое высказывание C ложно), поэтому Макс – четвертый (второе высказывание C истинно) и (методом исключения) Джон – третий: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68"/>
      </w:tblGrid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12395</wp:posOffset>
                      </wp:positionV>
                      <wp:extent cx="977265" cy="5410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8.85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Джон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97790</wp:posOffset>
                      </wp:positionV>
                      <wp:extent cx="1031875" cy="2832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7.7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185420</wp:posOffset>
                      </wp:positionV>
                      <wp:extent cx="1031875" cy="2832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0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ик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Билл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99695</wp:posOffset>
                      </wp:positionV>
                      <wp:extent cx="989330" cy="1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7.85pt;width:0pt;height:0pt" type="_x0000_t32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Макс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napToGrid w:val="false"/>
              <w:spacing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Style14"/>
              <w:spacing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4"/>
        <w:numPr>
          <w:ilvl w:val="0"/>
          <w:numId w:val="20"/>
        </w:numPr>
        <w:spacing w:before="0" w:after="120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3124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 xml:space="preserve">Мама, прибежавшая на звон разбившейся вазы, застала всех трех своих сыновей в совершенно невинных позах: Саша, Ваня и Коля делали вид, что происшедшее к ним не относится. Однако футбольный мяч среди осколков явно говорил об обратном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Кто это сделал? –  спросила мама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 </w:t>
      </w:r>
      <w:r>
        <w:rPr>
          <w:i/>
        </w:rPr>
        <w:t xml:space="preserve">Коля не бил по мячу,  – сказал Саша. –  Это сделал Ваня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 xml:space="preserve">Ваня ответил:   – Разбил Коля, Саша не играл в футбол дома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 xml:space="preserve">Так я и знала, что вы друг на дружку сваливать будете,   рассердилась мама.   Ну, а ты что скажешь? – спросила она Колю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Не сердись, мамочка! Я знаю, что Ваня не мог этого сделать. А я сегодня еще не сделал уроки, –  сказал Коля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Оказалось, что один из мальчиков оба раза солгал, а двое в каждом из своих заявлений говорили правду. Кто разбил вазу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метод рассуждений):</w:t>
      </w:r>
    </w:p>
    <w:p>
      <w:pPr>
        <w:pStyle w:val="Style14"/>
        <w:numPr>
          <w:ilvl w:val="0"/>
          <w:numId w:val="33"/>
        </w:numPr>
        <w:spacing w:before="0" w:after="0"/>
        <w:contextualSpacing/>
        <w:rPr/>
      </w:pPr>
      <w:r>
        <w:rPr/>
        <w:t>запишем высказывания трех мальчиков в краткой форме:</w:t>
      </w:r>
    </w:p>
    <w:p>
      <w:pPr>
        <w:pStyle w:val="Style14"/>
        <w:spacing w:before="0" w:after="0"/>
        <w:ind w:left="709" w:hanging="0"/>
        <w:contextualSpacing/>
        <w:rPr/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Саша</w:t>
      </w:r>
      <w:r>
        <w:rPr/>
        <w:t>: 1. это не Коля</w:t>
        <w:tab/>
        <w:tab/>
        <w:t>2. это Ваня</w:t>
      </w:r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Ваня</w:t>
      </w:r>
      <w:r>
        <w:rPr/>
        <w:t>: 1. это Коля</w:t>
        <w:tab/>
        <w:tab/>
        <w:t>2. это не Саша</w:t>
      </w:r>
    </w:p>
    <w:p>
      <w:pPr>
        <w:pStyle w:val="Style14"/>
        <w:spacing w:before="0" w:after="0"/>
        <w:ind w:left="709" w:hanging="0"/>
        <w:contextualSpacing/>
        <w:rPr>
          <w:lang w:val="en-US"/>
        </w:rPr>
      </w:pPr>
      <w:r>
        <w:rPr/>
        <w:tab/>
      </w:r>
      <w:r>
        <w:rPr>
          <w:b/>
        </w:rPr>
        <w:t>Коля</w:t>
      </w:r>
      <w:r>
        <w:rPr/>
        <w:t>: 1. это не Ваня</w:t>
        <w:tab/>
        <w:tab/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обратите внимание, что у Коли всего одно высказывание, которое «относится к делу»; то, что он сделал или не сделал уроки, никак не проясняет ситуацию с разбитой вазой </w:t>
      </w:r>
    </w:p>
    <w:p>
      <w:pPr>
        <w:pStyle w:val="Style14"/>
        <w:numPr>
          <w:ilvl w:val="0"/>
          <w:numId w:val="33"/>
        </w:numPr>
        <w:spacing w:before="0" w:after="0"/>
        <w:contextualSpacing/>
        <w:rPr/>
      </w:pPr>
      <w:r>
        <w:rPr/>
        <w:t xml:space="preserve">итак, двое мальчиков сказали правду; </w:t>
      </w:r>
    </w:p>
    <w:p>
      <w:pPr>
        <w:pStyle w:val="Style14"/>
        <w:numPr>
          <w:ilvl w:val="0"/>
          <w:numId w:val="35"/>
        </w:numPr>
        <w:tabs>
          <w:tab w:val="clear" w:pos="709"/>
        </w:tabs>
        <w:spacing w:before="0" w:after="0"/>
        <w:ind w:left="1418" w:hanging="218"/>
        <w:contextualSpacing/>
        <w:rPr/>
      </w:pPr>
      <w:r>
        <w:rPr/>
        <w:t>это не могут быть Саша и Ваня, потому что их первые высказывания противоречат одно другому</w:t>
      </w:r>
    </w:p>
    <w:p>
      <w:pPr>
        <w:pStyle w:val="Style14"/>
        <w:numPr>
          <w:ilvl w:val="0"/>
          <w:numId w:val="35"/>
        </w:numPr>
        <w:tabs>
          <w:tab w:val="clear" w:pos="709"/>
        </w:tabs>
        <w:spacing w:before="0" w:after="0"/>
        <w:ind w:left="1418" w:hanging="218"/>
        <w:contextualSpacing/>
        <w:rPr/>
      </w:pPr>
      <w:r>
        <w:rPr/>
        <w:t>это не могут быть Саша и Коля, поскольку высказывание Коли противоречит второму высказыванию Саши</w:t>
      </w:r>
    </w:p>
    <w:p>
      <w:pPr>
        <w:pStyle w:val="Style14"/>
        <w:numPr>
          <w:ilvl w:val="0"/>
          <w:numId w:val="35"/>
        </w:numPr>
        <w:tabs>
          <w:tab w:val="clear" w:pos="709"/>
        </w:tabs>
        <w:spacing w:before="0" w:after="0"/>
        <w:ind w:left="1418" w:hanging="218"/>
        <w:contextualSpacing/>
        <w:rPr/>
      </w:pPr>
      <w:r>
        <w:rPr/>
        <w:t>поэтому правду сказали Ваня и Коля, а Саша – соврал</w:t>
      </w:r>
    </w:p>
    <w:p>
      <w:pPr>
        <w:pStyle w:val="Style14"/>
        <w:numPr>
          <w:ilvl w:val="0"/>
          <w:numId w:val="33"/>
        </w:numPr>
        <w:spacing w:before="0" w:after="0"/>
        <w:contextualSpacing/>
        <w:rPr/>
      </w:pPr>
      <w:r>
        <w:rPr/>
        <w:t xml:space="preserve">таким образом, вазу разбил </w:t>
      </w:r>
      <w:r>
        <w:rPr>
          <w:highlight w:val="yellow"/>
        </w:rPr>
        <w:t>Коля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преобразование логических выражений):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>применим к этой задаче формальный аппарат математической логики; введем высказывания:</w:t>
      </w:r>
    </w:p>
    <w:p>
      <w:pPr>
        <w:pStyle w:val="Style14"/>
        <w:spacing w:before="0" w:after="0"/>
        <w:ind w:left="993" w:firstLine="708"/>
        <w:contextualSpacing/>
        <w:rPr/>
      </w:pPr>
      <w:r>
        <w:rPr>
          <w:b/>
        </w:rPr>
        <w:t>С</w:t>
      </w:r>
      <w:r>
        <w:rPr/>
        <w:t>: вазу разбил Саша</w:t>
      </w:r>
    </w:p>
    <w:p>
      <w:pPr>
        <w:pStyle w:val="Style14"/>
        <w:spacing w:before="0" w:after="0"/>
        <w:ind w:left="993" w:firstLine="708"/>
        <w:contextualSpacing/>
        <w:rPr/>
      </w:pPr>
      <w:r>
        <w:rPr>
          <w:b/>
        </w:rPr>
        <w:t>В</w:t>
      </w:r>
      <w:r>
        <w:rPr/>
        <w:t>: вазу разбил Ваня</w:t>
      </w:r>
    </w:p>
    <w:p>
      <w:pPr>
        <w:pStyle w:val="Style14"/>
        <w:spacing w:before="0" w:after="0"/>
        <w:ind w:left="993" w:firstLine="708"/>
        <w:contextualSpacing/>
        <w:rPr/>
      </w:pPr>
      <w:r>
        <w:rPr>
          <w:b/>
        </w:rPr>
        <w:t>К</w:t>
      </w:r>
      <w:r>
        <w:rPr/>
        <w:t>: вазу разбил Коля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>запишем с помощью этих обозначений утверждения мальчиков:</w:t>
      </w:r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Саша</w:t>
      </w:r>
      <w:r>
        <w:rPr/>
        <w:t xml:space="preserve">: 1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Ваня</w:t>
      </w:r>
      <w:r>
        <w:rPr/>
        <w:t xml:space="preserve">: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  <w:t xml:space="preserve">2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Коля</w:t>
      </w:r>
      <w:r>
        <w:rPr/>
        <w:t xml:space="preserve">: 1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>читаем условие: «</w:t>
      </w:r>
      <w:r>
        <w:rPr>
          <w:i/>
        </w:rPr>
        <w:t>один из мальчиков оба раза солгал, а двое в каждом из своих заявлений говорили правду</w:t>
      </w:r>
      <w:r>
        <w:rPr/>
        <w:t xml:space="preserve">»; 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как записать «Саша два раза солгал»? в этом случае оба его утверждения неверны,  поэтом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равноси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как записать «Саша два раза сказал правду»? в этом случае оба его утверждения неверны,  поэтом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что равносиль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если Коля солгал, а Саша и Ваня сказали правду, то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заменив «И» на умножение, получа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аем в левой части равенства ноль; так как в правой части – единица, этого не может быть (равенство ложно при любы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если Ваня солгал, а Саша и Коля сказали правду, то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заменив «И» на умножение, получа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аем, что это равенство ложно при любы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(этого не может быть)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остается последний возможный вариант: если Саша оба раза солгал, а Ваня и Коля сказали правду, то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spacing w:before="0" w:after="0"/>
        <w:ind w:left="993" w:hanging="0"/>
        <w:contextualSpacing/>
        <w:jc w:val="both"/>
        <w:rPr/>
      </w:pPr>
      <w:r>
        <w:rPr/>
        <w:t xml:space="preserve">заменив «И» на умножение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упростив это выражение с учетом равенст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то есть, при этом предположении вазу разбил Коля, а не Ваня и не Саша;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таким образом, вазу разбил </w:t>
      </w:r>
      <w:r>
        <w:rPr>
          <w:highlight w:val="yellow"/>
        </w:rPr>
        <w:t>Коля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при несколько измененном условии нам, возможно, пришлось бы использовать дополните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вазу разбил только один из мальчиков, а не два и не три), но здесь они не пригодились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3, метод подбора, автор идеи – А. Сидоров, ЭПИ МИСИС)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запишем высказывания трех мальчиков в краткой форме:</w:t>
      </w:r>
    </w:p>
    <w:p>
      <w:pPr>
        <w:pStyle w:val="Style14"/>
        <w:spacing w:before="0" w:after="0"/>
        <w:ind w:left="709" w:hanging="0"/>
        <w:contextualSpacing/>
        <w:rPr/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Саша</w:t>
      </w:r>
      <w:r>
        <w:rPr/>
        <w:t>: 1. Коля не разбивал</w:t>
        <w:tab/>
        <w:tab/>
        <w:t>2. Ваня разбил</w:t>
      </w:r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Ваня</w:t>
      </w:r>
      <w:r>
        <w:rPr/>
        <w:t>: 1. Коля разбил</w:t>
        <w:tab/>
        <w:tab/>
        <w:tab/>
        <w:t>2. Саша не разбивал</w:t>
      </w:r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Коля</w:t>
      </w:r>
      <w:r>
        <w:rPr/>
        <w:t>: 1. Ваня не разбивал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оформим эти данные в виде таблицы, где в строках записаны высказывания мальчиков, а в столбцах – информация, которая в них содержится:</w:t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01"/>
        <w:gridCol w:w="1701"/>
        <w:gridCol w:w="1701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 разб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 разб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я разби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В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4"/>
        <w:spacing w:before="0" w:after="0"/>
        <w:ind w:left="1004" w:hanging="0"/>
        <w:contextualSpacing/>
        <w:jc w:val="both"/>
        <w:rPr/>
      </w:pPr>
      <w:r>
        <w:rPr/>
        <w:t>Например, из первой строки следует, что Саша сказал, что вазу разбил Ваня, а Коля не разбивал.  Пустые клетки означают, что информации нет: например, Коля ничего не говорил о Саше (последняя строка)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одумаем, как выглядела бы таблица, если бы все мальчики сказали правду; очевидно, что все они  указали бы на одного, который и разбил вазу; это значит, что в одном столбце были бы только единицы (и, возможно, пустые ячейки), а в остальных – только нули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мы знаем, что один мальчик соврал, а двое остальных сказали оба раза правду; по таблице видим, что соврал Саша или Ваня, потому что в их строчках единицы стоят в разных столбцах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оскольку один мальчик соврал оба раза, для получения «правильной» таблицы (один столбец с единицами, а остальные – с нулями) нужно инвертировать одну строку (построить инверсию, заменить все единицы на нули и наоборот)</w:t>
      </w:r>
      <w:r>
        <w:rPr>
          <w:rStyle w:val="FootnoteCharacters"/>
          <w:rStyle w:val="FootnoteAnchor"/>
        </w:rPr>
        <w:footnoteReference w:id="5"/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инверсия первой строчки дает такое решение (во последнем столбце все единицы, в остальных – все нули):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01"/>
        <w:gridCol w:w="1701"/>
        <w:gridCol w:w="1701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 разб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 разб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я разби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trike/>
                <w:color w:val="808080"/>
              </w:rPr>
              <w:t>1</w:t>
            </w:r>
            <w:r>
              <w:rPr>
                <w:rFonts w:cs="Courier New" w:ascii="Courier New" w:hAnsi="Courier New"/>
                <w:b/>
                <w:color w:val="FF0000"/>
              </w:rPr>
              <w:t> 0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trike/>
                <w:color w:val="808080"/>
              </w:rPr>
              <w:t>0</w:t>
            </w:r>
            <w:r>
              <w:rPr>
                <w:rFonts w:cs="Courier New" w:ascii="Courier New" w:hAnsi="Courier New"/>
                <w:b/>
                <w:color w:val="FF0000"/>
              </w:rPr>
              <w:t xml:space="preserve"> 1    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В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1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вазу разбил </w:t>
      </w:r>
      <w:r>
        <w:rPr>
          <w:highlight w:val="yellow"/>
        </w:rPr>
        <w:t>Коля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заметим, что если инвертировать вторую строку, единицы снова оказываются в разных столбцах (в первом и во втором) поэтому этот вариант не проходит и решение единственно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4, метод подбора, автор – А.Н. Евтеев)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запишем высказывания трех мальчиков в краткой форме:</w:t>
      </w:r>
    </w:p>
    <w:p>
      <w:pPr>
        <w:pStyle w:val="Style14"/>
        <w:spacing w:before="0" w:after="0"/>
        <w:ind w:left="709" w:hanging="0"/>
        <w:contextualSpacing/>
        <w:rPr/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Саша</w:t>
      </w:r>
      <w:r>
        <w:rPr/>
        <w:t>: 1. Коля не разбивал = не К</w:t>
        <w:tab/>
        <w:t>2. Ваня разбил = В</w:t>
      </w:r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Ваня</w:t>
      </w:r>
      <w:r>
        <w:rPr/>
        <w:t>: 1. Коля разбил = К</w:t>
        <w:tab/>
        <w:tab/>
        <w:t>2. Саша не разбивал = не С</w:t>
      </w:r>
    </w:p>
    <w:p>
      <w:pPr>
        <w:pStyle w:val="Style14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Коля</w:t>
      </w:r>
      <w:r>
        <w:rPr/>
        <w:t>: 1. Ваня не разбивал = не В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оформим эти данные в виде таблицы, где в столбцах записаны высказывания мальчиков, а в строках будем отмечать их истинность (единицей) или ложность (нулем):</w:t>
      </w:r>
    </w:p>
    <w:tbl>
      <w:tblPr>
        <w:tblW w:w="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708"/>
        <w:gridCol w:w="606"/>
        <w:gridCol w:w="709"/>
        <w:gridCol w:w="708"/>
      </w:tblGrid>
      <w:tr>
        <w:trPr/>
        <w:tc>
          <w:tcPr>
            <w:tcW w:w="144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я</w:t>
            </w:r>
          </w:p>
        </w:tc>
      </w:tr>
      <w:tr>
        <w:trPr/>
        <w:tc>
          <w:tcPr>
            <w:tcW w:w="144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ля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Ваня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ша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редположим, что вазу разбил Коля, тогда получается, что Саша два раза соврал, а Ваня и Коля сказали правду:</w:t>
      </w:r>
    </w:p>
    <w:tbl>
      <w:tblPr>
        <w:tblW w:w="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708"/>
        <w:gridCol w:w="606"/>
        <w:gridCol w:w="709"/>
        <w:gridCol w:w="708"/>
      </w:tblGrid>
      <w:tr>
        <w:trPr/>
        <w:tc>
          <w:tcPr>
            <w:tcW w:w="144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я</w:t>
            </w:r>
          </w:p>
        </w:tc>
      </w:tr>
      <w:tr>
        <w:trPr/>
        <w:tc>
          <w:tcPr>
            <w:tcW w:w="144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ля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Ваня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ша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в принципе, на этом можно остановиться, потому что мы нашли вариант, удовлетворяющий условию задач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на всякий случай проверим другие варианты: если вазу разбил Ваня, то Ваня и Коля соврали по одному разу (это противоречит условию); если вазу разбил Саша, то Саша соврал один раз, а Ваня – два (также не подходит):</w:t>
      </w:r>
    </w:p>
    <w:tbl>
      <w:tblPr>
        <w:tblW w:w="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708"/>
        <w:gridCol w:w="606"/>
        <w:gridCol w:w="709"/>
        <w:gridCol w:w="708"/>
      </w:tblGrid>
      <w:tr>
        <w:trPr/>
        <w:tc>
          <w:tcPr>
            <w:tcW w:w="144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я</w:t>
            </w:r>
          </w:p>
        </w:tc>
      </w:tr>
      <w:tr>
        <w:trPr/>
        <w:tc>
          <w:tcPr>
            <w:tcW w:w="144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ля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Ваня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ша разб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вазу разбил </w:t>
      </w:r>
      <w:r>
        <w:rPr>
          <w:highlight w:val="yellow"/>
        </w:rPr>
        <w:t>Коля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несколько способов решения, «каждый выбирает для себя»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на ЕГЭ не нужно демонстрировать «крутизну» и умение оперировать логическими формулами, а нужно просто получить правильный ответ за короткое время, автор предпочел бы простейшие варианты (метод рассуждений, таблицы истинности), которые могут применить даже школьники младших классов.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i/>
        </w:rPr>
        <w:t xml:space="preserve">На одной улице стоят в ряд 4 дома, в каждом из них живет по одному человеку. Их зовут Василий, Семен, Геннадий и Иван.  Известно, что все они имеют разные профессии: скрипач, столяр, охотник и врач. Известно, что 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(1) Столяр живет правее охотника.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 xml:space="preserve">(2) Врач живет левее охотника. 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(3) Скрипач живет с краю.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(4) Скрипач живет рядом с врачом.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(5) Семен не скрипач и не живет рядом со скрипачом.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(6) Иван живет рядом с охотником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i/>
        </w:rPr>
        <w:t>(7) Василий живет правее врача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i/>
        </w:rPr>
        <w:t>(8) Василий живет через дом от Ивана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Определите, кто где живет, и запишите начальные буквы имен жильцов всех домов слева направо. Например, если бы в домах жили (слева направо) Кирилл, Олег, Мефодий и Пафнутий, ответ был бы КОМП.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 xml:space="preserve">Эта задача представляет собой упрощенный вариант </w:t>
      </w:r>
      <w:hyperlink r:id="rId2">
        <w:r>
          <w:rPr>
            <w:rStyle w:val="InternetLink"/>
            <w:i/>
          </w:rPr>
          <w:t>Задачи Эйнштейна</w:t>
        </w:r>
        <w:r>
          <w:rPr>
            <w:rStyle w:val="FootnoteCharacters"/>
            <w:rStyle w:val="FootnoteAnchor"/>
            <w:i/>
          </w:rPr>
          <w:footnoteReference w:id="6"/>
        </w:r>
      </w:hyperlink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метод рассуждений с таблицами):</w:t>
      </w:r>
    </w:p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 xml:space="preserve">из условий (1) и (2) следует, что охотник живет не с краю, потому что справа от него живет столяр, а слева – врач; </w:t>
      </w:r>
    </w:p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>скрипач по условию (3)  живет с краю, он может жить как слева, так и справа от них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  <w:gridCol w:w="1855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?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?</w:t>
            </w:r>
          </w:p>
        </w:tc>
      </w:tr>
      <w:tr>
        <w:trPr>
          <w:trHeight w:val="48" w:hRule="atLeast"/>
        </w:trPr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>по условию (4) скрипач живет рядом с врачом, поэтому он занимает крайний дом слева: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>профессии жильцов определили, остается разобраться с именами</w:t>
      </w:r>
    </w:p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>из условия (5) «</w:t>
      </w:r>
      <w:r>
        <w:rPr>
          <w:i/>
        </w:rPr>
        <w:t>Семен не скрипач и не живет рядом со скрипачом»</w:t>
      </w:r>
      <w:r>
        <w:rPr/>
        <w:t xml:space="preserve"> следует, что Семен – охотник или столяр: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?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?</w:t>
            </w:r>
          </w:p>
        </w:tc>
      </w:tr>
    </w:tbl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>из условия (6) «</w:t>
      </w:r>
      <w:r>
        <w:rPr>
          <w:i/>
        </w:rPr>
        <w:t>Иван живет рядом с охотником»</w:t>
      </w:r>
      <w:r>
        <w:rPr/>
        <w:t xml:space="preserve"> следует, что он – врач или столяр: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?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?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ван?</w:t>
            </w:r>
          </w:p>
        </w:tc>
        <w:tc>
          <w:tcPr>
            <w:tcW w:w="1836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ван?</w:t>
            </w:r>
          </w:p>
        </w:tc>
      </w:tr>
    </w:tbl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>из условия (7)</w:t>
      </w:r>
      <w:r>
        <w:rPr>
          <w:i/>
        </w:rPr>
        <w:t xml:space="preserve"> «Василий живет правее врача</w:t>
      </w:r>
      <w:r>
        <w:rPr/>
        <w:t>» определяем, что Василий – охотник или столяр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?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?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ван?</w:t>
            </w:r>
          </w:p>
        </w:tc>
        <w:tc>
          <w:tcPr>
            <w:tcW w:w="1836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ван?</w:t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силий?</w:t>
            </w:r>
          </w:p>
        </w:tc>
        <w:tc>
          <w:tcPr>
            <w:tcW w:w="181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силий?</w:t>
            </w:r>
          </w:p>
        </w:tc>
      </w:tr>
    </w:tbl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>из условия (8)</w:t>
      </w:r>
      <w:r>
        <w:rPr>
          <w:i/>
        </w:rPr>
        <w:t xml:space="preserve"> «Василий живет через дом от Ивана»</w:t>
      </w:r>
      <w:r>
        <w:rPr/>
        <w:t xml:space="preserve"> находим, что Иван – врач, а Василий –столяр: 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в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?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силий</w:t>
            </w:r>
          </w:p>
        </w:tc>
      </w:tr>
    </w:tbl>
    <w:p>
      <w:pPr>
        <w:pStyle w:val="Style14"/>
        <w:numPr>
          <w:ilvl w:val="0"/>
          <w:numId w:val="29"/>
        </w:numPr>
        <w:spacing w:before="0" w:after="0"/>
        <w:contextualSpacing/>
        <w:rPr/>
      </w:pPr>
      <w:r>
        <w:rPr/>
        <w:t xml:space="preserve">тогда сразу получается, что Семен – охотник, а Геннадий должен занять оставшееся свободное место, он </w:t>
        <w:softHyphen/>
        <w:t xml:space="preserve">– скрипач: 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еннад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в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еме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силий</w:t>
            </w:r>
          </w:p>
        </w:tc>
      </w:tr>
    </w:tbl>
    <w:p>
      <w:pPr>
        <w:pStyle w:val="Style14"/>
        <w:numPr>
          <w:ilvl w:val="0"/>
          <w:numId w:val="29"/>
        </w:numPr>
        <w:spacing w:before="120" w:after="0"/>
        <w:ind w:left="1003" w:hanging="357"/>
        <w:contextualSpacing/>
        <w:rPr/>
      </w:pPr>
      <w:r>
        <w:rPr/>
        <w:t xml:space="preserve">таким образом, ответ </w:t>
      </w:r>
      <w:r>
        <w:rPr>
          <w:highlight w:val="yellow"/>
        </w:rPr>
        <w:t>ГИСВ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метод рассуждений с таблицами):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ронумеруем дома слева направо (от 1 до 4);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находим наиболее точное условие: это условие (3) </w:t>
        <w:softHyphen/>
      </w:r>
      <w:r>
        <w:rPr>
          <w:i/>
        </w:rPr>
        <w:t>«Скрипач живет с краю»</w:t>
      </w:r>
      <w:r>
        <w:rPr/>
        <w:t>; таким образом, скрипач может жить в доме 1 или в доме 4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?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?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по условию (4) скрипач живет рядом с врачом, но врач живет </w:t>
      </w:r>
      <w:r>
        <w:rPr>
          <w:i/>
        </w:rPr>
        <w:t>левее</w:t>
      </w:r>
      <w:r>
        <w:rPr/>
        <w:t xml:space="preserve"> охотника (условие (2)), поэтому скрипач не может жить в доме (4), так как тогда получается врач, живущий с ним рядом, живет </w:t>
      </w:r>
      <w:r>
        <w:rPr>
          <w:i/>
        </w:rPr>
        <w:t xml:space="preserve">правее </w:t>
      </w:r>
      <w:r>
        <w:rPr/>
        <w:t>охотника, что противоречит условию (2); таким образом, скрипач живет в доме 1, а врач – рядом с ним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из условий (1) и (2) следует, что в домах 3 и 4 живут соответственно охотник и столяр</w:t>
      </w:r>
    </w:p>
    <w:tbl>
      <w:tblPr>
        <w:tblW w:w="72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7"/>
        <w:gridCol w:w="1836"/>
        <w:gridCol w:w="1813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рип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ра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хотн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яр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далее можно рассуждать так же, как и в предыдущем варианте решения 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таким образом, ответ </w:t>
      </w:r>
      <w:r>
        <w:rPr>
          <w:highlight w:val="yellow"/>
        </w:rPr>
        <w:t>ГИСВ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таких задачах нужно начинать с наиболее ограничивающих (точных) условий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если одного такого условия нет, нужно найти несколько условий, которые рассматривают  одно и то же с разных сторон (например, условия (1) и (2) дают информацию об охотнике, а (3)-(5) – о скрипаче)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исование таблиц существенно упрощает решение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 xml:space="preserve">В состав экспедиции входят Ренат, Сергей и Виктор. На обсуждении распределения обязанностей с руководителем проекта были высказаны предположения, что командиром будет назначен Ренат, Сергей не будет механиком, а Виктор будет утвержден радистом, но командиром не будет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Позже выяснилось, что только одно из этих четырех утверждений оказалось верным. Перечислите, кто занял должности командира, механика и радиста, записав первые буквы имен членов экипажа в указанном порядке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метод рассуждений с таблицами):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будем использовать первые буквы названий должностей: К – командир, М – механик, Р – радист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запишем высказывания в виде таблицы:</w:t>
      </w:r>
    </w:p>
    <w:tbl>
      <w:tblPr>
        <w:tblW w:w="5100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26"/>
        <w:gridCol w:w="1526"/>
        <w:gridCol w:w="1526"/>
      </w:tblGrid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н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 К</w:t>
            </w:r>
          </w:p>
        </w:tc>
      </w:tr>
    </w:tbl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сразу заметим, что высказывание 3 (Виктор – радист) неверно, потому что иначе оказывается верным и высказывание 4, чего не может быть по условию (верно только одно высказывание)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если Ренат – командир (высказывание 1 верно), то остальные высказывания – неверны; поэтому Сергей – механик (из 2) и Виктор – не радист (из 3), а командир; но тогда получается, что некому быть радистом и в экипаже 2 командира; значит, это предположение неверно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теперь предположим, что Сергей – не механик; отсюда следует, что Ренат – не командир (из 1), а Виктор – командир (из 4) и не радист (из 3); это может быть, если Ренат – механик, а Сергей – радист; скорее всего, мы получили правильный ответ ВРС (Виктор – командир, Ренат – механик, Сергей – радист)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на всякий случай проверим последний вариант – предположим, что Виктор – не командир (высказывание 4 истинно, а остальные – ложны); сразу получаем, что Виктор – не радист (из 3), Сергей – механик (из 2), а Ренат – не командир (из 1); в этом случае два претендента на должность механика (Сергей и Виктор), а командира нет вообще, поэтому это неверный вариант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ВРС</w:t>
      </w:r>
      <w:r>
        <w:rPr/>
        <w:t xml:space="preserve">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b/>
              </w:rPr>
              <w:t>Замечание</w:t>
            </w:r>
            <w:r>
              <w:rPr/>
              <w:t xml:space="preserve"> (</w:t>
            </w:r>
            <w:r>
              <w:rPr>
                <w:i/>
              </w:rPr>
              <w:t>Н.Д. Шумилина</w:t>
            </w:r>
            <w:r>
              <w:rPr/>
              <w:t>)</w:t>
            </w:r>
            <w:r>
              <w:rPr>
                <w:b/>
              </w:rPr>
              <w:t>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зменение порядка перебора вариантов может упростить решение 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апример, в рассмотренной задаче можно было, узнав, что Виктор – не радист (в п. 3), сразу проверить четвертое высказывание «Виктор – не командир», которое приведет к противоречию (см. п. 6); 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алее сразу получаем, что истинным может быть только высказывание «Сергей – не механик», и это дает верный ответ ВРС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ourier New"/>
        </w:rPr>
        <w:t xml:space="preserve">Восемь школьников оставались в классе на перемене, и </w:t>
      </w:r>
      <w:r>
        <w:rPr>
          <w:rFonts w:cs="Courier New"/>
          <w:b/>
        </w:rPr>
        <w:t>один из них</w:t>
      </w:r>
      <w:r>
        <w:rPr>
          <w:rFonts w:cs="Courier New"/>
        </w:rPr>
        <w:t xml:space="preserve"> разбил окно. На вопрос директора, кто это сделал, были получены следующие ответы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Егор: «Разбил Андрей»!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Света: «Вика разбила»!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Оля: «Разбила Света»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Миша: «Это кто-то с улицы»!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Надя: «Да, Оля права»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Коля: «Это либо Вика, либо Света»!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Андрей: «Ни Вика, ни Света этого не делали»!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Вика: «Андрей не бил»!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/>
        <w:t>Кто разбил окно, если известно, что из этих высказываний истинно ровно три. Ответ запишите в виде первой буквы имени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>заметим, что по условию высказывание Миши (</w:t>
      </w:r>
      <w:r>
        <w:rPr>
          <w:rFonts w:cs="Courier New"/>
          <w:i/>
        </w:rPr>
        <w:t>«Это кто-то с улицы»</w:t>
      </w:r>
      <w:r>
        <w:rPr/>
        <w:t>) заведомо ложно, поскольку окно разбил кто-то из перечисленных детей, поэтому его можно вообще не учитывать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>проще всего решить эту задачу с помощью таблицы; в первом столбце запишем все высказывания, а в остальных будем отмечать, истинно высказывание или ложно (1 или 0), если окно разбил ученик, имя которого записано в заголовке столбца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 xml:space="preserve">например, если предположить что окно разбил Егор, получается так: </w:t>
      </w:r>
    </w:p>
    <w:tbl>
      <w:tblPr>
        <w:tblW w:w="368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</w:tblGrid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го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Разбил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/>
                <w:i/>
              </w:rPr>
              <w:t>Разбила 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Разбила С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Оля права = Разбила С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rFonts w:cs="Courier New"/>
                <w:i/>
              </w:rPr>
              <w:t>Разбила</w:t>
            </w:r>
            <w:r>
              <w:rPr>
                <w:i/>
              </w:rPr>
              <w:t xml:space="preserve"> Вика или С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Это не Вика и не С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Это не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видим, что истинны только два высказывания, а не три (как нужно по условию); следовательно, это не Егор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 xml:space="preserve">строим таблицу для случаев, предполагая, что окно разбила Света, затем – Оля и т.д.: </w:t>
      </w:r>
    </w:p>
    <w:tbl>
      <w:tblPr>
        <w:tblW w:w="90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729"/>
        <w:gridCol w:w="740"/>
        <w:gridCol w:w="724"/>
        <w:gridCol w:w="789"/>
        <w:gridCol w:w="735"/>
        <w:gridCol w:w="733"/>
        <w:gridCol w:w="928"/>
        <w:gridCol w:w="733"/>
      </w:tblGrid>
      <w:tr>
        <w:trPr/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го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в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л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иш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д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др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ика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Разбил Андр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Разбила В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Разбила Св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Оля права = Разбила Св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/>
                <w:i/>
              </w:rPr>
              <w:t>Разбила</w:t>
            </w:r>
            <w:r>
              <w:rPr>
                <w:i/>
              </w:rPr>
              <w:t xml:space="preserve"> Вика или Св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Это не Вика и не Св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Это не Андр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>только в последнем столбце ровно три единицы (три высказывания истинны), поэтому окно разбила Вика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В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ив в очередном столбце нужное количество единиц (верное решение), не поленитесь заполнить все остальные столбцы, они не должны соответствовать условию</w:t>
            </w:r>
          </w:p>
        </w:tc>
      </w:tr>
    </w:tbl>
    <w:p>
      <w:pPr>
        <w:pStyle w:val="Heading3"/>
        <w:spacing w:before="0" w:after="0"/>
        <w:rPr>
          <w:sz w:val="6"/>
        </w:rPr>
      </w:pPr>
      <w:r>
        <w:rPr>
          <w:sz w:val="6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b/>
              </w:rPr>
              <w:t xml:space="preserve">Замечание </w:t>
            </w:r>
            <w:r>
              <w:rPr/>
              <w:t xml:space="preserve"> (</w:t>
            </w:r>
            <w:r>
              <w:rPr>
                <w:i/>
              </w:rPr>
              <w:t>Н.Д. Шумилина</w:t>
            </w:r>
            <w:r>
              <w:rPr/>
              <w:t>)</w:t>
            </w:r>
            <w:r>
              <w:rPr>
                <w:b/>
              </w:rPr>
              <w:t>:</w:t>
            </w:r>
          </w:p>
          <w:p>
            <w:pPr>
              <w:pStyle w:val="Style14"/>
              <w:spacing w:before="0" w:after="0"/>
              <w:ind w:left="24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рассмотренной задаче столбцы таблицы для Егора, Оли, Миши, Нади и Коли можно было не строить, поскольку в утверждениях школьников упоминаются только Вика, Света и Оля, а для остальных верны только </w:t>
            </w:r>
            <w:r>
              <w:rPr>
                <w:i/>
                <w:color w:val="000000"/>
              </w:rPr>
              <w:t>два</w:t>
            </w:r>
            <w:r>
              <w:rPr>
                <w:color w:val="000000"/>
              </w:rPr>
              <w:t xml:space="preserve"> последних (отрицающих) высказывания</w:t>
            </w:r>
          </w:p>
        </w:tc>
      </w:tr>
    </w:tbl>
    <w:p>
      <w:pPr>
        <w:pStyle w:val="Heading3"/>
        <w:rPr/>
      </w:pPr>
      <w:r>
        <w:rPr/>
        <w:t>Еще пример задания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i/>
        </w:rPr>
        <w:t>В бюро переводов приняли на работу троих сотрудников: Диму, Сашу и Юру. Каждый из них знает ровно два иностранных языка из следующего  набора: немецкий, японский, шведский, китайский, французский и греческий. Известно, что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 </w:t>
      </w:r>
      <w:r>
        <w:rPr>
          <w:i/>
        </w:rPr>
        <w:t>(1) Ни Дима, ни Юра не знают японского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 </w:t>
      </w:r>
      <w:r>
        <w:rPr>
          <w:i/>
        </w:rPr>
        <w:t>(2) Переводчик со шведского старше переводчика с немецкого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 </w:t>
      </w:r>
      <w:r>
        <w:rPr>
          <w:i/>
        </w:rPr>
        <w:t>(3) Переводчик с китайского, переводчик с французского и Саша родом из одного города</w:t>
      </w:r>
    </w:p>
    <w:p>
      <w:pPr>
        <w:pStyle w:val="Normal"/>
        <w:shd w:fill="E6E6E6" w:val="clear"/>
        <w:spacing w:lineRule="auto" w:line="240" w:before="0" w:after="0"/>
        <w:ind w:left="567" w:hanging="0"/>
        <w:rPr/>
      </w:pPr>
      <w:r>
        <w:rPr>
          <w:rFonts w:cs="Calibri"/>
          <w:i/>
        </w:rPr>
        <w:t xml:space="preserve">   </w:t>
      </w:r>
      <w:r>
        <w:rPr>
          <w:i/>
        </w:rPr>
        <w:t xml:space="preserve">(4) Переводчик с греческого, переводчик с немецкого и Юра учились втроем в одном    </w:t>
        <w:br/>
        <w:t xml:space="preserve">         институте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 </w:t>
      </w:r>
      <w:r>
        <w:rPr>
          <w:i/>
        </w:rPr>
        <w:t>(5) Дима – самый молодой из всех троих, и он не знает греческого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  </w:t>
      </w:r>
      <w:r>
        <w:rPr>
          <w:i/>
        </w:rPr>
        <w:t>(6)  Юра знает два европейских языка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В ответе запишите первую букву имени переводчика со шведского  языка и, через запятую, первую букву имени переводчика с китайского языка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 xml:space="preserve">составим таблицу, где каждая строка соответствует переводчику, а столбец – языку 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19"/>
        <w:gridCol w:w="1318"/>
        <w:gridCol w:w="1291"/>
        <w:gridCol w:w="1328"/>
        <w:gridCol w:w="1453"/>
        <w:gridCol w:w="1321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Нем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Швед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Япо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итай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Француз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Греческий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и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Ю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знание языка будем отмечать в таблице единицей, а незнание – нулем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по условию каждый переводчик знает ровно 2 языка, поэтому в каждой строке должно быть две единицы;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также по условию каждый язык знает только один переводчик, поэтому в каждом столбце должна быть только одна единица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из (1) следует, что японский знает Саша</w:t>
      </w:r>
    </w:p>
    <w:tbl>
      <w:tblPr>
        <w:tblW w:w="9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19"/>
        <w:gridCol w:w="1318"/>
        <w:gridCol w:w="1291"/>
        <w:gridCol w:w="1328"/>
        <w:gridCol w:w="1490"/>
        <w:gridCol w:w="132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вед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по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ита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еческ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и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Ю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из (2) и (5) следует, что Дима не знает ни шведского, ни греческого:</w:t>
      </w:r>
    </w:p>
    <w:tbl>
      <w:tblPr>
        <w:tblW w:w="9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19"/>
        <w:gridCol w:w="1318"/>
        <w:gridCol w:w="1291"/>
        <w:gridCol w:w="1328"/>
        <w:gridCol w:w="1490"/>
        <w:gridCol w:w="132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вед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по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ита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еческ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и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Ю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из (3) следует, что Саша не знает ни китайского, ни французского:</w:t>
      </w:r>
    </w:p>
    <w:tbl>
      <w:tblPr>
        <w:tblW w:w="9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19"/>
        <w:gridCol w:w="1318"/>
        <w:gridCol w:w="1291"/>
        <w:gridCol w:w="1328"/>
        <w:gridCol w:w="1490"/>
        <w:gridCol w:w="132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вед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по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ита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еческ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и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Ю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из (4) следует, что Юра не знает ни греческого, ни немецкого; отсюда сразу следует, что греческий знает Саша; поскольку он знает всего два языка, немецкий и шведский он не знает:</w:t>
      </w:r>
    </w:p>
    <w:tbl>
      <w:tblPr>
        <w:tblW w:w="9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19"/>
        <w:gridCol w:w="1318"/>
        <w:gridCol w:w="1291"/>
        <w:gridCol w:w="1328"/>
        <w:gridCol w:w="1490"/>
        <w:gridCol w:w="132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вед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по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ита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еческ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и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Ю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 xml:space="preserve">далее сразу получаем, что Дима знает немецкий, а Юра – шведский: </w:t>
      </w:r>
    </w:p>
    <w:tbl>
      <w:tblPr>
        <w:tblW w:w="9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19"/>
        <w:gridCol w:w="1318"/>
        <w:gridCol w:w="1291"/>
        <w:gridCol w:w="1328"/>
        <w:gridCol w:w="1490"/>
        <w:gridCol w:w="132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вед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по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ита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еческ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и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Ю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 xml:space="preserve">из (6) находим, что второй (европейский!) язык Юры – французский; тогда Диме остается китайский: </w:t>
      </w:r>
    </w:p>
    <w:tbl>
      <w:tblPr>
        <w:tblW w:w="9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19"/>
        <w:gridCol w:w="1318"/>
        <w:gridCol w:w="1291"/>
        <w:gridCol w:w="1328"/>
        <w:gridCol w:w="1490"/>
        <w:gridCol w:w="132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вед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Япо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ита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реческ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и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Ю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а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 xml:space="preserve">таким образом, ответ </w:t>
      </w:r>
      <w:r>
        <w:rPr>
          <w:highlight w:val="yellow"/>
        </w:rPr>
        <w:t>Ю,Д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 xml:space="preserve">На кольцевой трассе автогонок расположены 4 препятствия («болото», «трамплин», «крутой поворот», «скользкая дорога»). В судейском протоколе 4 этапа обозначены буквами А, Б, В, Г. Известно, что этап Б расположен между этапом А и «крутым поворотом». Этап В – это не «крутой поворот» и не «скользкая дорога». Он расположен между этапами «трамплин» и Г. Установите соответствие между этапами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В ответ запишите, какими буквами в судейском протоколе обозначены соответственно этапы «болото», «трамплин», «крутой поворот», «скользкая дорога». (Например, если этап «болото» обозначен буквой А, этап «трамплин» – буквой Б, этап «крутой поворот» – В, а этап «скользкая дорога» – Г, то в ответ нужно записать АБВГ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 xml:space="preserve">обратим внимание, что трасса </w:t>
      </w:r>
      <w:r>
        <w:rPr>
          <w:b/>
        </w:rPr>
        <w:t>кольцевая</w:t>
      </w:r>
      <w:r>
        <w:rPr/>
        <w:t>, это будет важно!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выделим явно полезную информацию в виде высказываний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(1)</w:t>
      </w:r>
      <w:r>
        <w:rPr>
          <w:i/>
        </w:rPr>
        <w:t xml:space="preserve"> </w:t>
      </w:r>
      <w:r>
        <w:rPr/>
        <w:t>этап Б расположен между этапом А и «крутым поворотом»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(2) этап В – это не «крутой поворот» и не «скользкая дорога»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(3) этап В расположен между этапами «трамплин» и Г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составим таблицу, где каждая строка соответствует букве-обозначению, а столбец – препятствию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из (1) следует, что «крутой поворот» – это не А и не Б</w:t>
      </w:r>
    </w:p>
    <w:tbl>
      <w:tblPr>
        <w:tblW w:w="55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300"/>
        <w:gridCol w:w="1301"/>
        <w:gridCol w:w="1300"/>
        <w:gridCol w:w="130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олот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рампл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рут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ользкая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из (2) следует, что «крутой поворот»  и «скользкая дорога» – это не В, поэтому «крутой поворот обозначается буквой Г:</w:t>
      </w:r>
    </w:p>
    <w:tbl>
      <w:tblPr>
        <w:tblW w:w="55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300"/>
        <w:gridCol w:w="1301"/>
        <w:gridCol w:w="1300"/>
        <w:gridCol w:w="130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олот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рампл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рут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ользкая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из (3) следует, что В – это не трамплин, отсюда сразу получаем, что В – болото:</w:t>
      </w:r>
    </w:p>
    <w:tbl>
      <w:tblPr>
        <w:tblW w:w="55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300"/>
        <w:gridCol w:w="1301"/>
        <w:gridCol w:w="1300"/>
        <w:gridCol w:w="130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олот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рампл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рут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ользкая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осталось неясно, где трамплин, а где скользкая дорога; для этого нужно использовать информацию о том, какие этапы где расположены (между чем и чем);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из (1) следует, что этап Б расположен между А и Г, поэтому схема должна быть такой (или зеркально симметричной, но это не меняет дела):</w:t>
      </w:r>
    </w:p>
    <w:p>
      <w:pPr>
        <w:pStyle w:val="Style14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46580" cy="69342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693360"/>
                          <a:chOff x="0" y="0"/>
                          <a:chExt cx="184644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4644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20600"/>
                            <a:ext cx="18363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040"/>
                            <a:ext cx="24624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" y="5040"/>
                            <a:ext cx="24624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5040"/>
                            <a:ext cx="2469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443160"/>
                            <a:ext cx="24624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4pt;height:54.6pt" coordorigin="0,0" coordsize="2908,1092">
                <v:rect id="shape_0" stroked="f" o:allowincell="f" style="position:absolute;left:0;top:0;width:2907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;top:190;width:2891;height:7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1182;top:8;width:387;height:3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;top:8;width:387;height:3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3;top:8;width:388;height:3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2;top:698;width:387;height:3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из (3) следует, что этап В расположен между этапами «трамплин» и Г, поэтому (с учетом кольца!) этап А – это трамплин, тогда получается, что Б – это скользкая дорога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55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300"/>
        <w:gridCol w:w="1301"/>
        <w:gridCol w:w="1300"/>
        <w:gridCol w:w="130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олот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рампл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рут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кользкая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таким образом, ответ – ВАГБ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rFonts w:cs="Courier New"/>
        </w:rPr>
      </w:pPr>
      <w:r>
        <w:rPr>
          <w:rFonts w:cs="Courier New"/>
        </w:rPr>
        <w:t>Три ученика, Саша, Коля и Вова, прогуляли информатику. Когда их спросили, кому пришла в голову эта идея, они ответили следующее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rFonts w:cs="Courier New"/>
        </w:rPr>
      </w:pPr>
      <w:r>
        <w:rPr>
          <w:rFonts w:cs="Calibri"/>
        </w:rPr>
        <w:t xml:space="preserve">  </w:t>
      </w:r>
      <w:r>
        <w:rPr>
          <w:rFonts w:cs="Courier New"/>
          <w:i/>
        </w:rPr>
        <w:t>Саша:</w:t>
      </w:r>
      <w:r>
        <w:rPr>
          <w:rFonts w:cs="Courier New"/>
        </w:rPr>
        <w:t xml:space="preserve"> «Я никогда не призывал к прогулу, это была идея Коли»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rFonts w:cs="Courier New"/>
        </w:rPr>
      </w:pPr>
      <w:r>
        <w:rPr>
          <w:rFonts w:cs="Calibri"/>
        </w:rPr>
        <w:t xml:space="preserve">  </w:t>
      </w:r>
      <w:r>
        <w:rPr>
          <w:rFonts w:cs="Courier New"/>
          <w:i/>
        </w:rPr>
        <w:t>Коля:</w:t>
      </w:r>
      <w:r>
        <w:rPr>
          <w:rFonts w:cs="Courier New"/>
        </w:rPr>
        <w:t xml:space="preserve"> «Я никогда не предложил бы это первым, во всем виноват Вова»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rFonts w:cs="Courier New"/>
        </w:rPr>
      </w:pPr>
      <w:r>
        <w:rPr>
          <w:rFonts w:cs="Calibri"/>
        </w:rPr>
        <w:t xml:space="preserve">  </w:t>
      </w:r>
      <w:r>
        <w:rPr>
          <w:rFonts w:cs="Courier New"/>
          <w:i/>
        </w:rPr>
        <w:t>Вова:</w:t>
      </w:r>
      <w:r>
        <w:rPr>
          <w:rFonts w:cs="Courier New"/>
        </w:rPr>
        <w:t xml:space="preserve"> «Эта идея пришла в голову Коле. Я просто пошел за компанию»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rFonts w:cs="Courier New"/>
        </w:rPr>
        <w:t>Внутренним чутьем учитель почувствовал, что двое учеников говорят правду наполовину, а один – лжет. Кто из учеников был инициатором прогула? Ответ дайте в виде первой буквы имени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метод рассуждений)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у каждого мальчика два высказывания, запишем их в более формальном виде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i/>
        </w:rPr>
        <w:t>Саша</w:t>
      </w:r>
      <w:r>
        <w:rPr/>
        <w:t xml:space="preserve">:  </w:t>
        <w:tab/>
        <w:t xml:space="preserve">1. Это не Саша. </w:t>
        <w:tab/>
        <w:t>2. Это Коля.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i/>
        </w:rPr>
        <w:t>Коля</w:t>
      </w:r>
      <w:r>
        <w:rPr/>
        <w:t>:</w:t>
        <w:tab/>
        <w:t xml:space="preserve">1. Это не Коля. </w:t>
        <w:tab/>
        <w:t>2. Это Вова.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i/>
        </w:rPr>
        <w:t>Вова</w:t>
      </w:r>
      <w:r>
        <w:rPr/>
        <w:t xml:space="preserve">:   </w:t>
        <w:tab/>
        <w:t xml:space="preserve">1. Это Коля. </w:t>
        <w:tab/>
        <w:tab/>
        <w:t>2. Это не Вова.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теперь предположим, что зачинщик – Саша; составим таблицу, где отметим истинность каждого высказывания единицей, а ложность – нулем: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778"/>
        <w:gridCol w:w="1701"/>
        <w:gridCol w:w="1701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сли это С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сли это К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сли это Вов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Ко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В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этот вариант уже подходит, потому что Саша оба раза солгал, а остальные сказали один раз правду, а второй – нет;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на всякий случай проверяем остальные варианты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778"/>
        <w:gridCol w:w="1701"/>
        <w:gridCol w:w="1701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сли это С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сли это К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если это Вов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  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Ко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  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В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  0</w:t>
            </w:r>
          </w:p>
        </w:tc>
      </w:tr>
    </w:tbl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таким образом, Саша первым предложил прогулять урок, ответ – С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Андрей (А), Федор (Ф), Валерий (В) и Григорий (Г) сопровождали своих сестер на бал. Заключительный танец каждая из девушек танцевала не со своим братом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бразовались следующие пары: Лена (1) с Андреем, Анна (2) с братом Кати (3), Тома (4) с братом Анны, Федор с сестрой Валерия, а Валерий с сестрой Андрея. Определите, кому приходится сестрой каждая из девочек? Выпишите пары: брат-сестра, проставив первую букву имени мальчика и соответствующий номер девушки. Например, ответ мог бы выглядеть так: А1, Г2 и т. д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табличный метод):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для каждого из молодых людей нужно определить 1) с кем он танцевал, и 2) кому он приходится братом или сестрой;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построим таблицу, в левой части которой будем отмечать, кто с кем танцевал (единицей или нулем), а в правой части – кто чей родственник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1134"/>
        <w:gridCol w:w="921"/>
        <w:gridCol w:w="921"/>
        <w:gridCol w:w="921"/>
        <w:gridCol w:w="922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анцев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рат-сестр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Лена (1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на (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атя 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ома (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Важно, что и в левой, и в правой таблицах в каждой строке и в каждой строчке должна быть только одна единица, а остальные нули (каждый танцевал с одним партнером, у каждой девушки один брат). Здесь уже отмечено, что Лена танцевала с Андреем (и ни с кем другим!), и она по условию не может быть сестрой Андрея. Андрей также не мог танцевать с кем-то другим.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так как Анна танцевала с братом Кати, а Тома – с братом Анны, получаем, что Андрей (который танцевал с Леной) не является братом ни Кате, ни Анне, поэтому он брат Томы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1134"/>
        <w:gridCol w:w="921"/>
        <w:gridCol w:w="921"/>
        <w:gridCol w:w="921"/>
        <w:gridCol w:w="922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анцев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рат-сестр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Лена (1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на (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атя 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ома (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Валерий танцевал с сестрой Андрея, то есть с Томой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1134"/>
        <w:gridCol w:w="921"/>
        <w:gridCol w:w="921"/>
        <w:gridCol w:w="921"/>
        <w:gridCol w:w="922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анцев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рат-сестр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Лена (1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на (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атя 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ома (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С другой стороны, Тома танцевала с братом Анна, поэтому Валерий – брат Анны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1134"/>
        <w:gridCol w:w="921"/>
        <w:gridCol w:w="921"/>
        <w:gridCol w:w="921"/>
        <w:gridCol w:w="922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анцев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рат-сестр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Лена (1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на (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атя 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ома (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Федор танцевал с сестрой Валерий, то есть с Анной, поэтому Григорию выпало танцевать с Катей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1134"/>
        <w:gridCol w:w="921"/>
        <w:gridCol w:w="921"/>
        <w:gridCol w:w="921"/>
        <w:gridCol w:w="922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анцев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рат-сестр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Лена (1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на (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атя 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ома (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Катя не может быть сестрой Григория, потому что она с ним танцевала, значит, она сестра Федора, тогда Лена – сестра Григория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1134"/>
        <w:gridCol w:w="921"/>
        <w:gridCol w:w="921"/>
        <w:gridCol w:w="921"/>
        <w:gridCol w:w="922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анцев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рат-сестр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Лена (1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на (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атя 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ома (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таким образом, правильный ответ: А4, Ф3, В2, Г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Три студента: Алексей, Иван и Роман – приехали на олимпиаду по информатике из Анапы, Ижевска и Ростова. Известно, что следующие утверждения являются истинными: «если Роман приехал не из Ростова, то Алексей приехал из Анапы»; «если Иван приехал не из Анапы, то Роман приехал из Ижевска»; «если Алексей приехал из Анапы, то Иван приехал не из Ростова». Определите, кто из какого города приехал. В ответе укажите три заглавных буквы: сначала первую букву имени студента, приехавшего из Анапы, затем первую букву имени студента, приехавшего из Ижевска, и затем первую букву имени студента, приехавшего из Ростова. В ответе укажите только три буквы (по одной первой каждого имени)</w:t>
      </w:r>
    </w:p>
    <w:p>
      <w:pPr>
        <w:pStyle w:val="Normal"/>
        <w:spacing w:before="120" w:after="0"/>
        <w:rPr/>
      </w:pPr>
      <w:r>
        <w:rPr>
          <w:b/>
        </w:rPr>
        <w:t>Решение (вариант 1, табличный метод):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выделим три высказывания, которые считаются истинными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>
          <w:i/>
          <w:i/>
        </w:rPr>
      </w:pPr>
      <w:r>
        <w:rPr>
          <w:i/>
        </w:rPr>
        <w:t>если Роман приехал не из Ростова, то Алексей приехал из Анапы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>
          <w:i/>
          <w:i/>
        </w:rPr>
      </w:pPr>
      <w:r>
        <w:rPr>
          <w:i/>
        </w:rPr>
        <w:t>если Иван приехал не из Анапы, то Роман приехал из Ижевска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>
          <w:i/>
          <w:i/>
        </w:rPr>
      </w:pPr>
      <w:r>
        <w:rPr>
          <w:i/>
        </w:rPr>
        <w:t>если Алексей приехал из Анапы, то Иван приехал не из Ростова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связка «если… то» соответствует операции «импликация»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 xml:space="preserve">введем простые высказывания типа СГ: «студент С приехал из города Г»; например, 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ИА означает «Иван приехал из Анапы»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¬ИА означает «Иван приехал НЕ из Анапы»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с учетом этих обозначений, высказывания (1)-(3) можно записать в краткой форме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¬РР → АА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¬ИА → РИ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АА → ¬ИР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предположим, что утверждение ¬РР (Роман не из Ростова) верно, тогда в силу (1) получаем, что верно АА, то есть Алексей из Анапы: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же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поскольку в каждой строке и в каждом столбце таблицы стоит только одна единица (каждый участник живет в одном городе и в каждом городе живет только один), сразу получаем, что Роман из Ижевска, а Иван из Ростова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же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78105" distR="100330" simplePos="0" locked="0" layoutInCell="1" allowOverlap="1" relativeHeight="49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7780</wp:posOffset>
                      </wp:positionV>
                      <wp:extent cx="412115" cy="4121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000">
                                <a:off x="0" y="0"/>
                                <a:ext cx="412200" cy="412200"/>
                              </a:xfrm>
                              <a:prstGeom prst="plus">
                                <a:avLst>
                                  <a:gd name="adj" fmla="val 42218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red" stroked="f" o:allowincell="t" style="position:absolute;margin-left:40.6pt;margin-top:1.4pt;width:32.4pt;height:32.4pt;mso-wrap-style:none;v-text-anchor:middle;rotation:315" type="_x0000_t11">
                      <v:fill o:detectmouseclick="t" type="solid" color2="aqua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проверяем условия (2) и (3): утверждения ¬ИА и РИ истинны, поэтому импликация (2) тоже истинна; утверждение АА истинно, но ¬ИР ложно, поэтому импликация (3) ложна;</w:t>
        <w:br/>
        <w:t>таким образом, мы пришли к противоречию, следовательно, высказывание ¬РР ложно и Роман из Ростова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же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теперь предположим, что во втором условии утверждение ¬ИА истинно (Иван не из Анапы) ; тогда сразу получаем, что он из Ижевска, а Алексей – из Анапы: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же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78105" distR="100330" simplePos="0" locked="0" layoutInCell="1" allowOverlap="1" relativeHeight="5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4605</wp:posOffset>
                      </wp:positionV>
                      <wp:extent cx="412115" cy="4121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000">
                                <a:off x="0" y="0"/>
                                <a:ext cx="412200" cy="412200"/>
                              </a:xfrm>
                              <a:prstGeom prst="plus">
                                <a:avLst>
                                  <a:gd name="adj" fmla="val 42218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41.6pt;margin-top:1.15pt;width:32.4pt;height:32.4pt;mso-wrap-style:none;v-text-anchor:middle;rotation:315" type="_x0000_t11">
                      <v:fill o:detectmouseclick="t" type="solid" color2="aqua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проверяем условие (2): утверждение РИ ложно (Роман не из Ижевска), поэтому импликация (2) тоже ложна; таким образом, мы пришли к противоречию, следовательно, высказывание ¬ИА ложно, так что Иван из Анапы, а Алексей – из Ижевска: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же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на всякий случай проверяем условие (3): утверждение АА ложно, поэтому импликация (3) истинна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 xml:space="preserve">таким образом, правильный ответ: </w:t>
      </w:r>
      <w:r>
        <w:rPr>
          <w:highlight w:val="yellow"/>
        </w:rPr>
        <w:t>ИАР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вариант 2, использование алгебры логики):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выполним пп. 1-4 так же, как в предыдущем методе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составим логические произведение из импликаций; поскольку все они истинны, то их логическое произведение тоже истинно: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¬РР → АА)</w:t>
      </w:r>
      <w:r>
        <w:rPr>
          <w:rFonts w:cs="Courier New" w:ascii="Courier New" w:hAnsi="Courier New"/>
        </w:rPr>
        <w:t>·</w:t>
      </w:r>
      <w:r>
        <w:rPr/>
        <w:t>(¬ИА → РИ)</w:t>
      </w:r>
      <w:r>
        <w:rPr>
          <w:rFonts w:cs="Courier New" w:ascii="Courier New" w:hAnsi="Courier New"/>
        </w:rPr>
        <w:t>·</w:t>
      </w:r>
      <w:r>
        <w:rPr/>
        <w:t>(АА → ¬ИР) = 1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 xml:space="preserve">представим импликацию через логические операции «НЕ» и «ИЛИ» (+), используя формулу </w:t>
        <w:br/>
      </w:r>
      <w:r>
        <w:rPr>
          <w:lang w:val="en-US"/>
        </w:rPr>
        <w:t>A</w:t>
      </w:r>
      <w:r>
        <w:rPr/>
        <w:t xml:space="preserve"> → </w:t>
      </w:r>
      <w:r>
        <w:rPr>
          <w:lang w:val="en-US"/>
        </w:rPr>
        <w:t>B</w:t>
      </w:r>
      <w:r>
        <w:rPr/>
        <w:t xml:space="preserve"> = ¬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: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РР + АА)</w:t>
      </w:r>
      <w:r>
        <w:rPr>
          <w:rFonts w:cs="Courier New" w:ascii="Courier New" w:hAnsi="Courier New"/>
        </w:rPr>
        <w:t>·</w:t>
      </w:r>
      <w:r>
        <w:rPr/>
        <w:t>(ИА + РИ)</w:t>
      </w:r>
      <w:r>
        <w:rPr>
          <w:rFonts w:cs="Courier New" w:ascii="Courier New" w:hAnsi="Courier New"/>
        </w:rPr>
        <w:t>·</w:t>
      </w:r>
      <w:r>
        <w:rPr/>
        <w:t>(¬АА + ¬ИР) = 1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заметим, что Роман не может жить в двух городах, поэтому РР</w:t>
      </w:r>
      <w:r>
        <w:rPr>
          <w:rFonts w:cs="Courier New" w:ascii="Courier New" w:hAnsi="Courier New"/>
        </w:rPr>
        <w:t>·</w:t>
      </w:r>
      <w:r>
        <w:rPr/>
        <w:t xml:space="preserve"> РИ = 0; кроме того, в Анапе не могут жить два человека, поэтому АА</w:t>
      </w:r>
      <w:r>
        <w:rPr>
          <w:rFonts w:cs="Courier New" w:ascii="Courier New" w:hAnsi="Courier New"/>
        </w:rPr>
        <w:t>·</w:t>
      </w:r>
      <w:r>
        <w:rPr/>
        <w:t>ИА  = 0; с учетом этого перемножим первую и вторую скобки: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РР</w:t>
      </w:r>
      <w:r>
        <w:rPr>
          <w:rFonts w:cs="Courier New" w:ascii="Courier New" w:hAnsi="Courier New"/>
        </w:rPr>
        <w:t>·</w:t>
      </w:r>
      <w:r>
        <w:rPr/>
        <w:t>ИА + АА</w:t>
      </w:r>
      <w:r>
        <w:rPr>
          <w:rFonts w:cs="Courier New" w:ascii="Courier New" w:hAnsi="Courier New"/>
        </w:rPr>
        <w:t>·</w:t>
      </w:r>
      <w:r>
        <w:rPr/>
        <w:t>РИ)</w:t>
      </w:r>
      <w:r>
        <w:rPr>
          <w:rFonts w:cs="Courier New" w:ascii="Courier New" w:hAnsi="Courier New"/>
        </w:rPr>
        <w:t>·</w:t>
      </w:r>
      <w:r>
        <w:rPr/>
        <w:t>(¬АА + ¬ИР) = 1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еперь учтем, что АА</w:t>
      </w:r>
      <w:r>
        <w:rPr>
          <w:rFonts w:cs="Courier New" w:ascii="Courier New" w:hAnsi="Courier New"/>
        </w:rPr>
        <w:t>·</w:t>
      </w:r>
      <w:r>
        <w:rPr/>
        <w:t>¬АА =0: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РР</w:t>
      </w:r>
      <w:r>
        <w:rPr>
          <w:rFonts w:cs="Courier New" w:ascii="Courier New" w:hAnsi="Courier New"/>
        </w:rPr>
        <w:t>·</w:t>
      </w:r>
      <w:r>
        <w:rPr/>
        <w:t xml:space="preserve">ИА </w:t>
      </w:r>
      <w:r>
        <w:rPr>
          <w:rFonts w:cs="Courier New" w:ascii="Courier New" w:hAnsi="Courier New"/>
        </w:rPr>
        <w:t>·</w:t>
      </w:r>
      <w:r>
        <w:rPr/>
        <w:t>¬АА + РР</w:t>
      </w:r>
      <w:r>
        <w:rPr>
          <w:rFonts w:cs="Courier New" w:ascii="Courier New" w:hAnsi="Courier New"/>
        </w:rPr>
        <w:t>·</w:t>
      </w:r>
      <w:r>
        <w:rPr/>
        <w:t>ИА</w:t>
      </w:r>
      <w:r>
        <w:rPr>
          <w:rFonts w:cs="Courier New" w:ascii="Courier New" w:hAnsi="Courier New"/>
        </w:rPr>
        <w:t>·</w:t>
      </w:r>
      <w:r>
        <w:rPr/>
        <w:t>¬ИР + АА</w:t>
      </w:r>
      <w:r>
        <w:rPr>
          <w:rFonts w:cs="Courier New" w:ascii="Courier New" w:hAnsi="Courier New"/>
        </w:rPr>
        <w:t>·</w:t>
      </w:r>
      <w:r>
        <w:rPr/>
        <w:t>РИ</w:t>
      </w:r>
      <w:r>
        <w:rPr>
          <w:rFonts w:cs="Courier New" w:ascii="Courier New" w:hAnsi="Courier New"/>
        </w:rPr>
        <w:t>·</w:t>
      </w:r>
      <w:r>
        <w:rPr/>
        <w:t>¬ИР  = 1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рассматриваем каждое из трех слагаемых:</w:t>
      </w:r>
    </w:p>
    <w:p>
      <w:pPr>
        <w:pStyle w:val="Style14"/>
        <w:numPr>
          <w:ilvl w:val="1"/>
          <w:numId w:val="36"/>
        </w:numPr>
        <w:spacing w:before="0" w:after="0"/>
        <w:contextualSpacing/>
        <w:rPr/>
      </w:pPr>
      <w:r>
        <w:rPr/>
        <w:t>РР</w:t>
      </w:r>
      <w:r>
        <w:rPr>
          <w:rFonts w:cs="Courier New" w:ascii="Courier New" w:hAnsi="Courier New"/>
        </w:rPr>
        <w:t>·</w:t>
      </w:r>
      <w:r>
        <w:rPr/>
        <w:t xml:space="preserve">ИА </w:t>
      </w:r>
      <w:r>
        <w:rPr>
          <w:rFonts w:cs="Courier New" w:ascii="Courier New" w:hAnsi="Courier New"/>
        </w:rPr>
        <w:t>·</w:t>
      </w:r>
      <w:r>
        <w:rPr/>
        <w:t>¬АА = 1, отсюда следует, что Роман из Ростова, Иван из Анапы, а Алексей – из Ижевска (НЕ из Анапы), все сходится, это и есть решение</w:t>
      </w:r>
    </w:p>
    <w:p>
      <w:pPr>
        <w:pStyle w:val="Style14"/>
        <w:numPr>
          <w:ilvl w:val="1"/>
          <w:numId w:val="36"/>
        </w:numPr>
        <w:spacing w:before="0" w:after="0"/>
        <w:contextualSpacing/>
        <w:rPr/>
      </w:pPr>
      <w:r>
        <w:rPr/>
        <w:t>РР</w:t>
      </w:r>
      <w:r>
        <w:rPr>
          <w:rFonts w:cs="Courier New" w:ascii="Courier New" w:hAnsi="Courier New"/>
        </w:rPr>
        <w:t>·</w:t>
      </w:r>
      <w:r>
        <w:rPr/>
        <w:t>ИА</w:t>
      </w:r>
      <w:r>
        <w:rPr>
          <w:rFonts w:cs="Courier New" w:ascii="Courier New" w:hAnsi="Courier New"/>
        </w:rPr>
        <w:t>·</w:t>
      </w:r>
      <w:r>
        <w:rPr/>
        <w:t>¬ИР = 1, отсюда следует тот же вывод, что и для первого слагаемого</w:t>
      </w:r>
    </w:p>
    <w:p>
      <w:pPr>
        <w:pStyle w:val="Style14"/>
        <w:numPr>
          <w:ilvl w:val="1"/>
          <w:numId w:val="36"/>
        </w:numPr>
        <w:spacing w:before="0" w:after="0"/>
        <w:contextualSpacing/>
        <w:rPr/>
      </w:pPr>
      <w:r>
        <w:rPr/>
        <w:t>АА</w:t>
      </w:r>
      <w:r>
        <w:rPr>
          <w:rFonts w:cs="Courier New" w:ascii="Courier New" w:hAnsi="Courier New"/>
        </w:rPr>
        <w:t>·</w:t>
      </w:r>
      <w:r>
        <w:rPr/>
        <w:t>РИ</w:t>
      </w:r>
      <w:r>
        <w:rPr>
          <w:rFonts w:cs="Courier New" w:ascii="Courier New" w:hAnsi="Courier New"/>
        </w:rPr>
        <w:t>·</w:t>
      </w:r>
      <w:r>
        <w:rPr/>
        <w:t>¬ИР  = 1, отсюда следует, что Алексей из Анапы, Роман из Ижевска и Иван НЕ из Ростова, а это невозможно (Ивану «остается» только Ростов)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 xml:space="preserve">таким образом, правильный ответ: </w:t>
      </w:r>
      <w:r>
        <w:rPr>
          <w:highlight w:val="yellow"/>
        </w:rPr>
        <w:t>ИАР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В школьном турнире по шахматам участвует 5 человек: Аня, Вася, Саша, Егор и Нина. Болельщиков спросили, кто займет какие призовые места (с первого по третье). Их ответы были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  <w:r>
              <w:rPr>
                <w:b/>
                <w:i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Егор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</w:tbl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 xml:space="preserve">Оказалось, что все болельщики правильно назвали по два победителя. При этом никто не назвал правильно место, которое занял хотя бы один победитель. Укажите для каждого участника место, которое он занял в турнире. Если участник не занял призового места, укажите 0. Перечислите места участников в порядке: Аня, Вася, Саша, Егор и Нина (без запятых). Например, если бы участники заняли такие места: Нина – </w:t>
      </w:r>
      <w:r>
        <w:rPr>
          <w:i/>
          <w:lang w:val="en-US"/>
        </w:rPr>
        <w:t>I</w:t>
      </w:r>
      <w:r>
        <w:rPr>
          <w:i/>
        </w:rPr>
        <w:t xml:space="preserve"> место, Вася – II место, Саша – III место, ответ был бы 02301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метод рассуждений):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итак, в каждой строчке есть один участник, который не стал победителем, а два остальных стали победителями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победителей всего 3, то есть, после вычеркивания всех не-победителей должно остаться только 3 разных имени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попробуем вычеркнуть Аню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  <w:r>
              <w:rPr>
                <w:b/>
                <w:i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Егор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получилось, что в каждой строке остается по два имени (как и нужно), но всего этих имен 4 (Нина, Вася, Саша, Егор); значит Аня – один из победителей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попробуем вычеркнуть Сашу (проходим по первой строчке)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  <w:r>
              <w:rPr>
                <w:b/>
                <w:i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Егор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Саш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Саша</w:t>
            </w:r>
          </w:p>
        </w:tc>
      </w:tr>
    </w:tbl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во всех строчках, кроме второй, осталось два имени, а во второй строке – три, поэтому из нее нужно вычеркнуть еще одно имя; Аню вычеркивать нельзя (мы уже выяснили, что она один из победителей)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если вычеркнуть Васю, то в последних двух строчках остается по одному имени, что недопустимо (по условию каждый болельщик верно угадал двух победителей); поэтому Вася вычеркивать нельзя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пробуем вычеркнуть Нину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  <w:r>
              <w:rPr>
                <w:b/>
                <w:i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Егор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008000"/>
              </w:rPr>
            </w:pPr>
            <w:r>
              <w:rPr>
                <w:i/>
                <w:strike/>
                <w:color w:val="008000"/>
              </w:rPr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Саш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  <w:t>Саша</w:t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и остается 4 имени, а не 3, как нужно; поэтому наше предположение неверно и Саша – тоже один из победителей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следовательно (по первой строке) Егор – не победитель; отметим зеленым фоном тех, кто уже точно стал победителем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  <w:r>
              <w:rPr>
                <w:b/>
                <w:i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</w:tbl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из последней строчки получается, что Вася – не победитель, тогда из второй – Нина стала победителем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  <w:r>
              <w:rPr>
                <w:b/>
                <w:i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аша</w:t>
            </w:r>
          </w:p>
        </w:tc>
      </w:tr>
    </w:tbl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таким образом, победители – это Аня, Саша и Нина; остается определить, кто какое место занял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из столбцов дл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мест следует, что Аня – не на I и не на II месте, то есть на III месте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из столбцов для </w:t>
      </w:r>
      <w:r>
        <w:rPr>
          <w:lang w:val="en-US"/>
        </w:rPr>
        <w:t>I</w:t>
      </w:r>
      <w:r>
        <w:rPr/>
        <w:t xml:space="preserve">I и </w:t>
      </w:r>
      <w:r>
        <w:rPr>
          <w:lang w:val="en-US"/>
        </w:rPr>
        <w:t>III</w:t>
      </w:r>
      <w:r>
        <w:rPr/>
        <w:t xml:space="preserve"> мест следует, что Саша– не на I</w:t>
      </w:r>
      <w:r>
        <w:rPr>
          <w:lang w:val="en-US"/>
        </w:rPr>
        <w:t>I</w:t>
      </w:r>
      <w:r>
        <w:rPr/>
        <w:t xml:space="preserve"> и не на I</w:t>
      </w:r>
      <w:r>
        <w:rPr>
          <w:lang w:val="en-US"/>
        </w:rPr>
        <w:t>I</w:t>
      </w:r>
      <w:r>
        <w:rPr/>
        <w:t>I месте, то есть на I месте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для Нина остается почетное второе место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30102</w:t>
      </w:r>
      <w:r>
        <w:rPr/>
        <w:t>.</w:t>
      </w:r>
      <w:r>
        <w:br w:type="page"/>
      </w:r>
    </w:p>
    <w:p>
      <w:pPr>
        <w:pStyle w:val="Style14"/>
        <w:spacing w:before="0" w:after="0"/>
        <w:ind w:left="0" w:hanging="0"/>
        <w:contextualSpacing/>
        <w:rPr>
          <w:rStyle w:val="2"/>
          <w:rFonts w:eastAsia="Calibri"/>
        </w:rPr>
      </w:pPr>
      <w:r>
        <w:rPr>
          <w:rStyle w:val="2"/>
          <w:rFonts w:eastAsia="Calibri"/>
        </w:rPr>
        <w:t>Задачи для тренировки</w:t>
      </w:r>
      <w:r>
        <w:rPr>
          <w:rStyle w:val="2"/>
          <w:rStyle w:val="FootnoteAnchor"/>
          <w:rFonts w:eastAsia="Calibri"/>
          <w:vertAlign w:val="superscript"/>
        </w:rPr>
        <w:footnoteReference w:id="8"/>
      </w:r>
      <w:r>
        <w:rPr>
          <w:rStyle w:val="2"/>
          <w:rFonts w:eastAsia="Calibri"/>
        </w:rPr>
        <w:t>: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 Один считает, что первой будет Наташа, а Маша будет второй.  Другой болельщик на второе место прочит Люду, а Рита, по его мнению, займет четвертое место. Третий любитель тенниса с ними не согласился. Он считает, что Рита займет третье место, а Наташа будет второй. Когда соревнования закончились, оказалось, что каждый из болельщиков был прав только в одном из своих прогнозов. Какое место на чемпионате заняли Наташа, Маша, Люда, Рита? (В ответе перечислите подряд без пробелов числа, соответствующие местам девочек в указанном порядке имен.)</w:t>
      </w:r>
    </w:p>
    <w:p>
      <w:pPr>
        <w:pStyle w:val="Style14"/>
        <w:spacing w:before="0" w:after="0"/>
        <w:ind w:left="20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огда сломался компьютер, его хозяин сказал «Память не могла выйти из строя». Его сын предположил, что сгорел процессор, а винчестер исправен. Пришедший специалист по обслуживанию сказал, что, скорее всего, с процессором все в порядке, а память неисправна. В результате оказалось, что двое из них сказали все верно, а третий – все неверно. Что же сломалось?</w:t>
      </w:r>
    </w:p>
    <w:p>
      <w:pPr>
        <w:pStyle w:val="Style14"/>
        <w:spacing w:before="0" w:after="0"/>
        <w:ind w:left="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120" w:after="0"/>
        <w:ind w:left="567" w:hanging="357"/>
        <w:contextualSpacing/>
        <w:rPr/>
      </w:pPr>
      <w:r>
        <w:rPr>
          <w:rFonts w:cs="Courier New"/>
        </w:rPr>
        <w:t>Три молодые мамы Анна, Ирина и Ольга, гуляя в парке со своими малышами, встретили свою четвертую подругу. На вопрос, как зовут малышей, желая подшутить над подружкой, они ответил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Анна</w:t>
      </w:r>
      <w:r>
        <w:rPr>
          <w:rFonts w:cs="Courier New"/>
        </w:rPr>
        <w:t>:</w:t>
        <w:tab/>
        <w:t>моего малыша зовут Денис, а Кирилл – сын Ирины.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Ирина</w:t>
      </w:r>
      <w:r>
        <w:rPr>
          <w:rFonts w:cs="Courier New"/>
        </w:rPr>
        <w:t>:</w:t>
        <w:tab/>
        <w:t>моего сыночка зовут Максим, а Кирилл – сын Анны.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Ольга</w:t>
      </w:r>
      <w:r>
        <w:rPr>
          <w:rFonts w:cs="Courier New"/>
        </w:rPr>
        <w:t>:</w:t>
        <w:tab/>
        <w:t>мой мальчик – Кирилл, а сына Анны зовут Максим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/>
        </w:rPr>
        <w:t>Каждая из них один раз сказала правду и один раз солгала. Как зовут мальчиков Анны, Ирины и Ольги? В ответе перечислите подряд без пробелов буквы, соответствующие именам мальчиков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/>
        </w:rPr>
        <w:t>в указанном порядке имен их мам, например КМД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/>
        <w:t>В первом туре школьного конкурса «Эрудит» в четверку лучших вошли: Дима, Катя, Миша и Нина. И конечно, болельщики высказывали свои предположения о распределении мест во втором, финальном туре. Один считал, что первым будет Дима, а Миша будет вторым. Другой болельщик выразил надежду на то, что Катя займет четвертое место, а второе место достанется Нине. Третий же был уверен в том, что Катя займет третье место, а на втором месте будет Дима. В результате оказалось, что каждый из болельщиков был прав только в одном из своих прогнозов. Какие места заняли Дима, Катя, Миша, Нина? В ответе перечислите подряд без пробелов числа,  соответствующие местам в указанном порядке имен.</w:t>
      </w:r>
    </w:p>
    <w:p>
      <w:pPr>
        <w:pStyle w:val="Style14"/>
        <w:spacing w:before="0" w:after="0"/>
        <w:ind w:left="20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Алеша, Витя и Игорь после уроков нашли на полу в кабинете физики маленькую гирьку. Каждый из них, рассматривая находку, высказал два предположения. Алеша сказал: «Это гирька из латуни, и весит она, скорей всего, 5 г», Витя предположил, что гирька сделана из меди и весит 3 г. Игорь же считал, что гирька не из латуни и вес ее – 4 г. Учитель физики обрадовался, что пропажа нашлась, и сказал ребятам, что каждый из них прав только наполовину. Из какого металла – латуни (Л) или меди (М) – изготовлена гирька, и каков ее вес? В ответе запишите первую букву названия металла, а затем цифру, соответствующую весу гирьки, например, Л4.</w:t>
      </w:r>
    </w:p>
    <w:p>
      <w:pPr>
        <w:pStyle w:val="Style14"/>
        <w:spacing w:before="0" w:after="0"/>
        <w:ind w:left="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Три ученика из разных школ на вопрос, в какой школе учатся, ответил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Артем</w:t>
      </w:r>
      <w:r>
        <w:rPr>
          <w:rFonts w:cs="Courier New"/>
        </w:rPr>
        <w:t xml:space="preserve">:      </w:t>
        <w:tab/>
        <w:t>я учусь в школе №534, а Кирилл – в школе №76.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Кирилл</w:t>
      </w:r>
      <w:r>
        <w:rPr>
          <w:rFonts w:cs="Courier New"/>
        </w:rPr>
        <w:t xml:space="preserve">:     </w:t>
        <w:tab/>
        <w:t>я учусь в школе №534, а Артем – в школе №105.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Максим</w:t>
      </w:r>
      <w:r>
        <w:rPr>
          <w:rFonts w:cs="Courier New"/>
        </w:rPr>
        <w:t xml:space="preserve">:    </w:t>
        <w:tab/>
        <w:t>я учусь в школе №534, а Артем – в школе №76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/>
        </w:rPr>
        <w:t>Каждый из них один раз сказал правду и один раз солгал. В каких школах учатся Артем, Кирилл и Максим? В ответе перечислите подряд без пробелов числа, соответствующие номерам школ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в указанном порядке имен, например 53410576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На перекрестке произошло дорожно-транспортное происшествие, в котором участвовали автобус (А), грузовик (Г), легковой автомобиль (Л) и маршрутное такси (М). Свидетели происшествия дали показания инспектору ГИБДД. Первый свидетель считал, что первым на перекресток выехал автобус, а маршрутное такси было вторым. Другой свидетель полагал, что последним на перекресток выехал легковой автомобиль, а вторым был грузовик. Третий свидетель уверял, что автобус выехал на пере</w:t>
        <w:softHyphen/>
        <w:t>кресток вторым, а следом за ним – легковой автомобиль. В результате оказалось, что каж</w:t>
        <w:softHyphen/>
        <w:t>дый из свидетелей был прав только в одном из своих утверждений. В каком порядке выехали машины на перекресток? В ответе перечислите подряд без пробелов первые буквы названий транспортных средств в порядке их выезда на перекресток, например АМЛГ.</w:t>
      </w:r>
    </w:p>
    <w:p>
      <w:pPr>
        <w:pStyle w:val="Style14"/>
        <w:spacing w:before="0" w:after="0"/>
        <w:ind w:left="20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Три друга Олег, Борис и Арсений, закончив институт, разъехались по разным городам. И вот спустя несколько лет, они, встретившись на вечере встречи выпускников, решили разыграть своего товарища. На его вопрос, где они теперь живут, друзья ответил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Олег</w:t>
      </w:r>
      <w:r>
        <w:rPr>
          <w:rFonts w:cs="Courier New"/>
        </w:rPr>
        <w:t>:</w:t>
        <w:tab/>
        <w:t>я живу в Екатеринбурге, а Борис - в Мурманске.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/>
          <w:b/>
        </w:rPr>
        <w:t>Борис</w:t>
      </w:r>
      <w:r>
        <w:rPr>
          <w:rFonts w:cs="Courier New"/>
        </w:rPr>
        <w:t>:</w:t>
        <w:tab/>
        <w:t>я живу в Волгограде, а Олег - в Мурманске.</w:t>
      </w:r>
    </w:p>
    <w:p>
      <w:pPr>
        <w:pStyle w:val="Style14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  <w:b/>
        </w:rPr>
        <w:t>Арсений</w:t>
      </w:r>
      <w:r>
        <w:rPr>
          <w:rFonts w:cs="Courier New"/>
        </w:rPr>
        <w:t xml:space="preserve">: </w:t>
        <w:tab/>
        <w:t xml:space="preserve">я живу в Мурманске, а Олег - в Волгограде. 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Каждый из них один раз сказал правду и один раз солгал. Где живут Арсений, Борис и Олег? В ответе перечислите подряд без пробелов первые буквы названий городов, соответствующие именам друзей в указанном порядке, например ВМЕ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Встретив однажды всех троих в коридоре, директор решил поговорить с мальчиками. Саша сказал: «Коля всегда говорит правду». Коля сказал: «Саша лжет». Директору стало все понятно. Расположите первые буквы имен мальчиков в порядке: «говорит всегда правду», «всегда лжет», «говорит правду через раз». Например: если бы имена мальчиков были Рома, Толя и Вася, ответ мог бы быть: РТВ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/>
          <w:b/>
        </w:rPr>
        <w:t>Миша</w:t>
      </w:r>
      <w:r>
        <w:rPr>
          <w:rFonts w:cs="Courier New"/>
        </w:rPr>
        <w:t>: «Я не бил окно, и Коля тоже…»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/>
          <w:b/>
        </w:rPr>
        <w:t>Коля</w:t>
      </w:r>
      <w:r>
        <w:rPr>
          <w:rFonts w:cs="Courier New"/>
        </w:rPr>
        <w:t>: «Миша не разбивал окно, это Сергей разбил футбольным мячом!»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/>
          <w:b/>
        </w:rPr>
        <w:t>Сергей</w:t>
      </w:r>
      <w:r>
        <w:rPr>
          <w:rFonts w:cs="Courier New"/>
        </w:rPr>
        <w:t xml:space="preserve">: «Я не делал этого, стекло разбил Миша». 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 Кто разбил стекло в классе? В ответе запишите только первую букву имени. 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дной улице стоят в ряд 4 дома, в каждом из них живет по одному человеку. Их зовут Алексей, Егор, Виктор и Михаил.  Известно, что все они имеют разные профессии: рыбак, пчеловод, фермер и ветеринар. Известно, что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(1) Фермер живет правее пчеловод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 xml:space="preserve">(2) Рыбак живет правее фермера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(3) Ветеринар живет рядом с рыбаком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(4) Рыбак живет через дом от пчеловод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(5) Алексей живет правее фермер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(6) Виктор – не пчеловод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(7) Егор живет рядом с рыбаком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/>
        <w:t>(8) Виктор живет правее Алексея.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Определите, кто где живет, и запишите начальные буквы имен жильцов всех домов слева направо. Например, если бы в домах жили (слева направо) Кирилл, Олег, Мефодий и Пафнутий, ответ был бы КОМП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На одной улице стоят в ряд 4 дома, в которых живут 4 человека: Алексей, Егор, Виктор и Михаил. Известно, что у них у всех разные профессии: пекарь, слесарь, химик и физик, но неизвестно, кто какой и неизвестно, кто в каком доме живет. Однако, известно, что: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У физика два соседа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Химик живет левее пекаря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Слесарь живет с краю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Химик живет рядом со слесаре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Алексей живет левее физика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Виктор — не пекарь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Михаил живет рядом с химико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8) Виктор живет рядом со слесарем.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Определите, кто где живет, и запишите начальные буквы имен жильцов всех домов слева направо. Например, если бы в домах жили (слева направо) Кирилл, Олег, Мефодий и Пафнутий, ответ был бы КОМП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На судне рядом расположены 4 каюты, в которых живут 4 матроса: Виталий, Степан, Федот и Игнат. Известно, что каждый из них владеет ровно одной из следующих морских профессий: моторист, рулевой, врач и кок, но неизвестно, кто какой и неизвестно, кто в какой каюте живет. Однако, известно, что: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Врач живет рядом с коко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Кок живет правее рулевого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Моторист живет рядом с врачом и рулевы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Виталий живет рядом с мотористо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Степан не живет рядом с врачо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Игнат живет левее Виталия.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Определите, кто где живет, и запишите начальные буквы имен жильцов всех кают слева направо. Например, если бы в каютах жили (слева направо) Кирилл, Олег, Мефодий и Пафнутий, ответ был бы КОМП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 xml:space="preserve">На одной улице стоят в ряд 4 дома, в которых живут 4 человека: Алексей, Егор, Виктор и Михаил. Известно, что каждый из них владеет ровно одной из следующих профессий: Токарь, Столяр, Хирург и Окулист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1) Токарь живет левее Столяра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2) Хирург живет правее Окулиста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3) Окулист живет рядом со Столяром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4) Токарь живет не рядом со Столяром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5) Виктор живет правее Окулиста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6) Михаил не Токарь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7) Егор живет рядом со Столяром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8) Виктор живет левее Егора 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Николай, Роман и Олег, ответ был бы: КНРО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лимпиаде по информатике участвовало пятеро учеников: Вася (В), Гриша (Г), Иван (И), Саша (С) и Юра (Ю). Об итогах олимпиады имеется 5 высказываний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1) Выиграл Вася, а Юра поднялся на второе место.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Саша занял только второе место, а Вася был последни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Второе место занял Иван, а Гриша оказался третьи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На первом месте был Гриша, а Юра был четвертым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Юра был четвертым, а Иван вторым.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Известно, что в каждом высказывании одно утверждение верно, а второе – нет. Определите, кто занял второе место и на каком месте был Иван. Ответ запишите в виде первой буквы имени второго призера и, через запятую, места, занятого Иваном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hd w:fill="FFFFFF" w:val="clear"/>
        <w:spacing w:lineRule="auto" w:line="240" w:before="0" w:after="0"/>
        <w:ind w:left="567" w:hanging="360"/>
        <w:contextualSpacing/>
        <w:rPr/>
      </w:pPr>
      <w:r>
        <w:rPr>
          <w:rFonts w:cs="Courier New"/>
        </w:rPr>
        <w:t>Классный руководитель пожаловался директору, что у него в классе появилась компания из 3-х учениц, одна из которых всегда говорит правду, другая всегда лжет, а третья говорит через раз то ложь, то правду. Директор знает, что их зовут Катя, Соня и Маша, но не знает, кто из них правдив, а кто – нет. Встретив однажды всех троих в коридоре, директор решил поговорить с девочками. Маша сказала: «Катя никогда не обманывает. А вот от Сони, наоборот, никогда не услышишь правды». Катя сказала: «Маша говорит про меня правду». Директору стало все понятно. Расположите первые буквы имен девочек в порядке: «говорит всегда правду», «всегда лжет», «говорит правду через раз». Например: если бы имена девочек были Рита, Тая и Валя, ответ мог бы быть: РТВ.</w:t>
      </w:r>
    </w:p>
    <w:p>
      <w:pPr>
        <w:pStyle w:val="Normal"/>
        <w:spacing w:lineRule="auto" w:line="240" w:before="0" w:after="0"/>
        <w:ind w:left="567" w:hanging="0"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дной улице стоят в ряд 4 дома, в которых живут 4 человека: Иван, Борис, Михаил и Андрей. Известно, что каждый из них владеет ровно одной из следующих профессий: Врач, Учитель, Слесарь и Парикмахер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Слесарь живет левее Учителя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Парикмахер живет правее Учителя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3) Врач живет с краю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Врач живет рядом с Парикмахер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5) Борис не Врач и не живет рядом с Врачом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Андрей живет рядом с Учителе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Иван живет левее Парикмахер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8) Иван живет через дом от Андрея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пар заглавных букв «Профессия-Имя», разделенных запятыми, в порядке слева направо. Например, если бы в домах жили (слева направо) Врач Константин, Учитель Николай, Слесарь Роман и Парикмахер Олег, ответ был бы: ВК,УН,СР,ПО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В бюро переводов приняли на работу троих сотрудников: Ивана, Антона и Петра. Каждый из них знает ровно два иностранных языка из следующего  набора: немецкий, японский, шведский, японский, китайский, французский и греческий. Известно, что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Петр – самый высокий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Переводчик с французского ниже ростом переводчика со шведского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Переводчик со шведского, переводчик с французского и Антон родом из одного город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Переводчик с японского, переводчик с китайского и Петр учились втроем в одном институте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Антон не знает ни китайского, ни греческого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 ответе запишите первую букву имени переводчика с немецкого языка и, через запятую, первую букву имени переводчика с греческого языка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ять человек (Артур, Максим, Настя, Олег и Рита) убирались в кабинете. Когда учитель их спросила, кто догадался протереть подоконники, ученики ответили следующее: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Максим: «Ни я, ни Олег подоконники не мыли»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Артур: «Их помыли Максим или Настя»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Рита: «Один из ребят сказал правду, а другой обманул»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Олег: «Нет, Рита, ты не права».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Настя: «Это был Олег».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Учитель знает, что трое учеников всегда говорят правду, а двое лгут. Кто протер подоконники? (в ответе укажите имя ученика)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дной улице стоят в ряд 4 дома, в которых живут 4 человека: Семен, Николай, Артур и Роман. Известно, что каждый из них владеет ровно одной из следующих профессий: Врач, Художник, Егерь и Тренер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Врач живет левее Егеря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Художник живет рядом с Тренер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Художник живет правее Врач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Тренер живет рядом с Врач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Артур живет правее Тренер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Семен живет через дом от Николая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Роман живет правее Семен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8) Николай – не Врач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Тарас, Руслан и Олег, ответ был бы: КТРО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дной улице стоят в ряд 4 дома, в которых живут 4 человека: Семен, Николай, Артур и Роман. Известно, что каждый из них владеет ровно одной из следующих профессий: Врач, Художник, Егерь и Тренер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Художник живет рядом с Тренер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Врач живет рядом с Художник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Егерь живет левее Врач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Тренер живет не рядом с Егере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Художник живет правее Семен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Роман – не Тренер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Семен живет рядом с Николае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8) Артур живет не рядом с Романом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Тарас, Руслан и Олег, ответ был бы: КТРО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дной улице стоят в ряд 4 дома, в которых живут 4 человека: Семен, Николай, Артур и Роман. Известно, что каждый из них владеет ровно одной из следующих профессий: Врач, Художник, Егерь и Тренер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Егерь живет левее Тренер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Врач живет правее Тренер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Художник живет не с краю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Егерь живет рядом с Художник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Роман живет рядом с Тренер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Семен – не Егерь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Артур живет правее Роман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8) Семен живет не рядом с Романом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Тарас, Руслан и Олег, ответ был бы: КТРО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дной улице стоят в ряд 4 дома, в которых живут 4 человека: Семен, Николай, Артур и Роман. Известно, что каждый из них владеет ровно одной из следующих профессий: Врач, Художник, Егерь и Тренер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Врач живет с краю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Тренер живет левее Егеря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Художник живет рядом с Врач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Врач живет левее Художник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Роман живет правее Семен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Роман живет левее Тренер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Артур – не Егерь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Тарас, Руслан и Олег, ответ был бы: КТРО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lineRule="auto" w:line="240"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 xml:space="preserve">Четыре школьника невнимательно смотрели детектив и стали вспоминать, кто же был преступником:    </w:t>
      </w:r>
    </w:p>
    <w:p>
      <w:pPr>
        <w:pStyle w:val="Style14"/>
        <w:spacing w:lineRule="auto" w:line="240" w:before="0" w:after="0"/>
        <w:ind w:left="567" w:hanging="0"/>
        <w:contextualSpacing/>
        <w:rPr/>
      </w:pPr>
      <w:r>
        <w:rPr>
          <w:rFonts w:cs="Calibri"/>
        </w:rPr>
        <w:t xml:space="preserve">  </w:t>
      </w:r>
      <w:r>
        <w:rPr>
          <w:rFonts w:cs="Courier New"/>
          <w:i/>
        </w:rPr>
        <w:t>Саша:</w:t>
      </w:r>
      <w:r>
        <w:rPr>
          <w:rFonts w:cs="Courier New"/>
        </w:rPr>
        <w:t xml:space="preserve"> «Преступник – брюнет с усами».</w:t>
      </w:r>
    </w:p>
    <w:p>
      <w:pPr>
        <w:pStyle w:val="Normal"/>
        <w:spacing w:lineRule="auto" w:line="240" w:before="0" w:after="0"/>
        <w:ind w:left="567" w:hanging="0"/>
        <w:rPr>
          <w:rFonts w:cs="Courier New"/>
        </w:rPr>
      </w:pPr>
      <w:r>
        <w:rPr>
          <w:rFonts w:cs="Calibri"/>
        </w:rPr>
        <w:t xml:space="preserve">  </w:t>
      </w:r>
      <w:r>
        <w:rPr>
          <w:rFonts w:cs="Courier New"/>
          <w:i/>
        </w:rPr>
        <w:t>Коля:</w:t>
      </w:r>
      <w:r>
        <w:rPr>
          <w:rFonts w:cs="Courier New"/>
        </w:rPr>
        <w:t xml:space="preserve"> «Преступник – блондин без усов»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</w:t>
      </w:r>
      <w:r>
        <w:rPr>
          <w:rFonts w:cs="Courier New"/>
          <w:i/>
        </w:rPr>
        <w:t>Вова:</w:t>
      </w:r>
      <w:r>
        <w:rPr>
          <w:rFonts w:cs="Courier New"/>
        </w:rPr>
        <w:t xml:space="preserve"> «Преступник – блондин без портфеля».</w:t>
      </w:r>
    </w:p>
    <w:p>
      <w:pPr>
        <w:pStyle w:val="Normal"/>
        <w:spacing w:lineRule="auto" w:line="240" w:before="0" w:after="0"/>
        <w:ind w:left="567" w:hanging="0"/>
        <w:rPr>
          <w:rFonts w:cs="Courier New"/>
        </w:rPr>
      </w:pPr>
      <w:r>
        <w:rPr>
          <w:rFonts w:cs="Calibri"/>
          <w:i/>
        </w:rPr>
        <w:t xml:space="preserve">  </w:t>
      </w:r>
      <w:r>
        <w:rPr>
          <w:rFonts w:cs="Courier New"/>
          <w:i/>
        </w:rPr>
        <w:t>Миша:</w:t>
      </w:r>
      <w:r>
        <w:rPr>
          <w:rFonts w:cs="Courier New"/>
        </w:rPr>
        <w:t xml:space="preserve"> «Преступник – шатен с портфелем».</w:t>
      </w:r>
    </w:p>
    <w:p>
      <w:pPr>
        <w:pStyle w:val="Normal"/>
        <w:spacing w:lineRule="auto" w:line="240" w:before="0" w:after="0"/>
        <w:ind w:left="567" w:hanging="0"/>
        <w:rPr>
          <w:i/>
          <w:i/>
        </w:rPr>
      </w:pPr>
      <w:r>
        <w:rPr>
          <w:rFonts w:cs="Courier New"/>
        </w:rPr>
        <w:t>Оказалось, что каждый из них ошибся в одном из своих утверждений? Каким был преступник? В ответе перечислите номера признаков в порядке возрастания без пробелов: 1 – брюнет,  2 – блондин, 3 – шатен, 4 – с усами, 5 – с портфелем. Например, брюнет с портфелем без усов – 15.</w:t>
      </w:r>
    </w:p>
    <w:p>
      <w:pPr>
        <w:pStyle w:val="Normal"/>
        <w:spacing w:lineRule="auto" w:line="240"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Однажды все трое прогуляли урок труда. Директор знает, что никогда раньше никто из них не прогуливал труд. Он вызвал всех троих в кабинет и поговорил с мальчиками. Коля сказал: «Я всегда лгу». Миша сказал: «</w:t>
      </w:r>
      <w:r>
        <w:rPr>
          <w:rFonts w:cs="Courier New"/>
          <w:lang w:val="en-US"/>
        </w:rPr>
        <w:t>Коля прав</w:t>
      </w:r>
      <w:r>
        <w:rPr>
          <w:rFonts w:cs="Courier New"/>
        </w:rPr>
        <w:t>». Директор понял, кто из них кто. Расположите первые буквы имен мальчиков в порядке: «говорит всегда правду», «всегда лжет», «говорит правду через раз». (Пример: если бы имена мальчиков были Рома, Толя и Вася, ответ мог бы быть: РТВ)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 xml:space="preserve">На одной улице стоят в ряд 4 дома, в которых живут 4 человека: Алексей, Егор, Виктор и Михаил. Известно, что каждый из них владеет ровно одной из следующих профессий: Токарь, Столяр, Хирург и Окулист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Столяр живет левее Токаря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2) Токарь живет рядом с Хирургом и Окулистом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3) Хирург живет с краю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Окулист живет рядом со Столяр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5) Алексей живет рядом с Окулистом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Егор не живет рядом с Алексее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Егор живет рядом с Виктором и Михаил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8) Виктор живет рядом со Столяром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Николай, Роман и Олег, ответ был бы: КНРО.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 xml:space="preserve">На одной улице стоят в ряд 4 дома, в которых живут 4 человека: Алексей, Егор, Виктор и Михаил. Известно, что каждый из них владеет ровно одной из следующих профессий: Токарь, Столяр, Хирург и Окулист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Хирург живет рядом с Окулист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2) Окулист живет правее Столяра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Токарь живет рядом с Хирургом и Столяр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Алексей живет рядом с Токаре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 xml:space="preserve">(5) Егор не живет рядом с Хирургом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Михаил живет левее Алексея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Николай, Роман и Олег, ответ был бы: КНРО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Встретив однажды всех троих в коридоре, директор решил поговорить с мальчиками. Директор задал Коле два вопроса: «Ты всегда говоришь правду?» и «Саша всегда говорит правду?». На оба вопроса Коля ответил «Нет». Директору стало все понятно. Расположите первые буквы имен мальчиков в порядке: «говорит всегда правду», «всегда лжет», «говорит правду через раз». Например: если бы имена мальчиков были Рома, Толя и Вася, ответ мог бы быть: РТВ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Девять школьников, остававшихся в классе на перемене, были вызваны к директору. Один из них разбил окно в кабинете. На вопрос директора, кто это сделал, были получены следующие ответы: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Володя: «Это сделал Саша».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Аня: «Володя лжет!»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Егор: «Маша разбила».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Саша: «Аня говорит неправду!»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Рома: «Разбила либо Маша, либо Нина…»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Маша: «Это я разбила!»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Нина: «Маша не разбивала!»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Коля: «Ни Маша, ни Нина этого не делали».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Олег: «Нина не разбивала!»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Кто разбил окно, если известно, что из этих девяти высказываний истинны только три? Ответ запишите в виде первой буквы имени. </w:t>
      </w:r>
    </w:p>
    <w:p>
      <w:pPr>
        <w:pStyle w:val="Normal"/>
        <w:spacing w:lineRule="auto" w:line="240" w:before="0" w:after="0"/>
        <w:ind w:left="567" w:hanging="0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 xml:space="preserve">На одной улице стоят в ряд 4 дома, в которых живут 4 человека: Борис, Виктор, Андрей и Федор. Известно, что каждый из них владеет ровно одной из следующих профессий: Дантист, Слесарь, Плотник и Токарь, но неизвестно, кто какой и неизвестно, кто в каком доме живет. Однако, известно, что: 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1) Фёдор не Дантист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2) Дантист живёт через дом от Слесаря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3) Борис живёт рядом с Плотнико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4) Токарь живет левее Дантист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5) Виктор живет справа от Дантиста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6) Токарь живет не рядом со Слесаре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7) Андрей живет рядом с Токарем</w:t>
      </w:r>
    </w:p>
    <w:p>
      <w:pPr>
        <w:pStyle w:val="Normal"/>
        <w:spacing w:lineRule="auto" w:line="240" w:before="0" w:after="0"/>
        <w:ind w:left="851" w:hanging="0"/>
        <w:rPr/>
      </w:pPr>
      <w:r>
        <w:rPr/>
        <w:t>(8) Плотник живет правее Дантиста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ыясните, кто какой профессии, и кто где живет, и дайте ответ в виде заглавных букв имени людей, в порядке слева направо. Например, если бы в домах жили (слева направо) Константин, Николай, Роман и Олег, ответ был бы: КНРО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Восемь  школьников, остававшихся в классе на перемене, были вызваны к директору. Один из них разбил окно в кабинете. На вопрос директора, кто это сделал, были получены следующие ответы:</w:t>
      </w:r>
    </w:p>
    <w:p>
      <w:pPr>
        <w:pStyle w:val="Style14"/>
        <w:spacing w:before="0" w:after="0"/>
        <w:ind w:left="851" w:hanging="0"/>
        <w:contextualSpacing/>
        <w:rPr/>
      </w:pPr>
      <w:r>
        <w:rPr>
          <w:rFonts w:cs="Courier New"/>
        </w:rPr>
        <w:t>Володя: «Я разбил!»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Соня: «Да, это сделал Володя».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Миша: «Володя этого не делал».</w:t>
      </w:r>
    </w:p>
    <w:p>
      <w:pPr>
        <w:pStyle w:val="Style14"/>
        <w:spacing w:before="0" w:after="0"/>
        <w:ind w:left="851" w:hanging="0"/>
        <w:contextualSpacing/>
        <w:rPr/>
      </w:pPr>
      <w:r>
        <w:rPr>
          <w:rFonts w:cs="Courier New"/>
        </w:rPr>
        <w:t>Аня: «Это я разбила!»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Оля: «Нет, Аня не разбивала».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Рома: «Разбила либо Соня, либо Оля».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Толя: «Окно разбил Коля».</w:t>
      </w:r>
    </w:p>
    <w:p>
      <w:pPr>
        <w:pStyle w:val="Style14"/>
        <w:spacing w:before="0" w:after="0"/>
        <w:ind w:left="851" w:hanging="0"/>
        <w:contextualSpacing/>
        <w:rPr>
          <w:rFonts w:cs="Courier New"/>
        </w:rPr>
      </w:pPr>
      <w:r>
        <w:rPr>
          <w:rFonts w:cs="Courier New"/>
        </w:rPr>
        <w:t>Коля: «Девочки этого не делали»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/>
        </w:rPr>
        <w:t xml:space="preserve">Кто разбил окно, если известно, что из этих восьми высказываний истинны только два? Ответ запишите в виде первой буквы имени. 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Однажды все трое опоздали на урок. Он вызвал всех троих в кабинет и поговорил с мальчиками. Коля сказал: «По крайней мере часть Сашиных утверждений правдива». Саша сказал: «Коля сказал про меня неправду». Директор понял, кто из них кто. Расположите первые буквы имен мальчиков в порядке: «говорит всегда правду», «всегда лжет», «говорит правду через раз». (Пример: если бы имена мальчиков были Рома, Толя и Вася, ответ мог бы быть: РТВ)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На одной стороне улицы стоят в ряд четыре дома, в них живут Маша, Света, Ира и Валя. Из каждого дома сбежало по кошке, кошки были черная, серая, белая и трехцветная. Известно, что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Света не живет в крайнем доме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Маша живет левее Светы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Валя живет в соседнем доме левее Иры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рехцветная и белая кошки не живут в соседних домах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В крайнем левом доме нет белой кошки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У Маши и у Светы кошка не черная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Между домами серой и белой кошек стоят два дома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Расположите первые буквы имён хозяек в следующем порядке: хозяйка черной кошки, хозяйка трехцветной кошки, хозяйка серой кошки, хозяйка белой кошки. Например, если бы имена (в соответствующем порядке) хозяек были Карина, Ольга, Марфа и Павлина, ответ был бы: КОМП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В коридоре лежат принадлежащие пришедшим на праздник четырем девочкам сумочки (розовая, голубая, черная и белая) и зонтики (розовый, голубой, черный и белый). Девочек зовут Маша, Саша, Вера и Алина. Известно, что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обладательница розового зонтика не Саша и не Алина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обладательница голубого зонтика либо Саша, либо Вера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розовые и голубые вещи составляют комплекты и принадлежат одним и тем же девочкам, остальные вещи комплекты не составляю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черный зонт принадлежит либо Вере, либо Алине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белый зонт либо у Маши, либо у Алины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Вера не является обладательницей комплекта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Расположите первые буквы имён хозяек в следующем порядке: хозяйка белого зонтика, хозяйка черного зонтика, хозяйка розового зонтика, хозяйка голубого зонтика. Например, если бы имена (в соответствующем порядке) хозяек были Карина, Ольга, Марфа и Павлина, ответ был бы: КОМП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В коридоре лежат принадлежащие пришедшим на праздник четырем юношам кепки (красная, желтая, черная и белая) и пары кроссовок (зеленых, синих, красных и белых). Ребят зовут Миша, Саша, Вася и Олег. Известно, что: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обладатель красной кепки не Олег и не Вася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обладатель желтой кепки Миша или Саша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черная кепка у Миши или у олега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у Саши кепка не красная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у обладателя белой кепки белые кроссовки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зеленые кроссовки не у Миши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черные кроссовки у Саши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Расположите первые буквы имён юношей в следующем порядке: хозяин белых кроссовок, красных кроссовок, хозяин синих кроссовок, хозяин зеленых кроссовок. Например, если бы имена (в соответствующем порядке) были Кирилл, Олег, Мефодий и Пафнутий, ответ был бы: КОМП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На праздник пришли четыре супружеские пары. Супруг зовут Маша, Оля, Лида, Наташа. Супругов – Илья, Олег, Михаил и Антон. Каждая пара приехала на одном из стоящих у дома автомобилей: Форд, Мерседес, Ауди и Киа. В каждой семье по одному автомобилю.  Известно, что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Маша замужем за Олегом и у них машина не Форд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Киа не принадлежит семье Лиды и не принадлежит семье наташи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на Мерседесе ездят либо в семье Маши, либо в семье Наташи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Ауди либо в семье Оли, либо в семье маши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машин муж не ездит на Ауди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Илья не Олин муж и ездит не на Мерседесе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Ауди либо у Ильи, либо у Михаила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Расположите первые буквы имён женщин в следующем порядке: жена Ильи, жена Олега, жена Михаила, жена Антона. Например, если бы имена (в соответствующем порядке) были Карина, Ольга, Марфа и Павлина, ответ был бы: КОМП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 трех друзей Женю, Петю и Васю известно, что любимая еда одного из них – пицца, другого – мясное рагу, а третьего – сосиски. На дне рожденья одного из друзей его мама спросила каждого мальчика, что он предпочел бы съесть. Женя сказал: «Петя не любит пиццу. Вася не любит рагу». Петя сказал: «Я не люблю пиццу. Женя не любит сосиски». Вася сказал: «Я люблю мясное рагу. Женя любит сосиски». Мама точно знает, что двое из друзей всегда лгут, а третий говорит только правду. Расположите первые буквы имен мальчиков в порядке предпочтений в еде: «сосиски», «пицца», «мясное рагу». Например, если бы имена (в соответствующем порядке) были Кирилл, Олег и Мефодий, ответ был бы: КОМ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В семье три сына Петя, Вася, Костя, и одна дочь Маша. Однажды все трое сыновей очень поздно вернулись домой. На вопрос «Почему?» Петя сказал: «Я всегда прихожу домой поздно и не верьте Васе, он лжет». Вася сказал: «Я пришел домой поздно в первый раз». Костя сказал: «Петя всегда говорит правду». Слушавшая разговор Маша сообщила родителям, что один из сыновей всегда говорит правду, второй всегда лжет, а третий говорит строго попеременно то правду, то ложь, однако до этого никто из них поздно домой не возвращался.</w:t>
        <w:br/>
        <w:t>Расположите первые буквы имен мальчиков в порядке: «говорит всегда правду», «всегда лжет», «говорит правду через раз». (Пример: если бы имена мальчиков были Рома, Толя и Вася, ответ мог бы быть: РТВ)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Маму школьника вызвали в школу. Она точно знает, что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ее вызывали учителя географии, математики, литературы и биологии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учителей зовут Дина Давыдовна, Галина Георгиевна, Татьяна Тихоновна и Клавдия Константиновна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кабинеты этих учителей расположены на 1, 2, 3 и 4 этажах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кабинет биологии не на первом этаже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чтобы попасть из кабинета математики в кабинет литературы, нужно спуститься на один этаж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кабинет биологии ниже кабинета литературы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кабинет Дины Давыдовны не ниже третьего этажа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кабинет Галины Георгиевны выше третьего этажа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тьяна Тихоновна не математик и не биолог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Расположите первые буквы имен учителей в следующем порядке: учитель биологии, учитель математики, учитель литературы, учитель географии. Например, если бы их имена были Капитолина Кирилловна, Ольга Олеговна, Марфа Михайловна и Полина Петровна, ответ был бы КОМП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В состав экспедиции входят Константин, Михаил и Сергей. На обсуждении распределения обязанностей с руководителем проекта были высказаны предположения, что командиром будет назначен Константин, Михаил не будет техником, а Сергей будет утвержден штурманом, но командиром не будет. Позже выяснилось, что только одно из этих четырех утверждений оказалось верным. Перечислите, кто занял должности командира, штурмана и техника, записав первые буквы имен членов экипажа в указанном порядке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оманды России, Канады, Чехии и Финляндии участвовали в чемпионате мира по хоккею. Перед началом турнира эксперты высказали следующие предположения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Россия – 1 место, Финляндия – 2 место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Канада – 3 место, Россия – 2 место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Чехия – 2 место, Канада – 4 место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Оказалось, что каждый эксперт был прав только в одном из своих утверждений. запишите первые буквы названий стран в порядке от 1 до 4 места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Виновник дорожного происшествия скрылся с места аварии. Свидетели сообщили полиции следующие сведения: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Это была машина Ауди, первая цифра номера – 7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Это была машина </w:t>
      </w:r>
      <w:r>
        <w:rPr>
          <w:rFonts w:cs="Courier New"/>
          <w:lang w:val="en-US"/>
        </w:rPr>
        <w:t>BMV</w:t>
      </w:r>
      <w:r>
        <w:rPr>
          <w:rFonts w:cs="Courier New"/>
        </w:rPr>
        <w:t>, первая цифра номера – 1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>
          <w:rFonts w:cs="Courier New"/>
        </w:rPr>
        <w:t>Это была не иностранная машина, номер начинался не с семерки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При расследовании выяснилось, что каждый был прав только в одном утверждении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Укажите через запятую первую цифру номера и марку машины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В турнире по футболу принимают участие 4 команды: Ураган, Стрела, Новатор, Ракета. По регламенту каждая команда сыграла с каждой по 1 матчу. За победу присуждается 2 очка, за ничью – 1, поражение – 0 очков. Места распределяются по набранному количеству очков. Известно что: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Одна команда выиграла в 3 играх.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Ураган не на 4 месте.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Ракета выиграла 1 игру и 2 проиграла.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Новатор сыграл вничью с Ураганом.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Все команды набрали разное количество очков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Расположите команды в итоговой таблице от первого места к четвертому. В ответе запишите первые буквы названий каждой команды в указанном порядке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>
          <w:rFonts w:cs="Courier New"/>
        </w:rPr>
        <w:t>Мальчики Гена, Степан, Петр и Вадим занимаются спортом. Причем все ходят в разные спортивные секции: лыжи, хоккей, волейбол и футбол. Известно, что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Гена не умеет кататься на лыжах.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У Вадима командный вид спорта.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Степан не играет с мячом.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В футбол играет не Вадим и не Петр.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rFonts w:cs="Courier New"/>
        </w:rPr>
        <w:t>Спортивный сезон у Степана и Петра попадает на разные времена года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В ответе укажите первую букву вида спорта, которым занимается Вадим, и первую букву имени футболиста, через запятую, без пробелов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/>
        <w:t>В школьном турнире по шахматам участвует 5 человек: Аня, Вася, Саша, Егор и Нина. Болельщиков спросили, кто займет какие призовые места (с первого по третье). Их ответы были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н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на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/>
      </w:pPr>
      <w:r>
        <w:rPr/>
        <w:t xml:space="preserve">Оказалось, что Петя правильно назвал двух победителей, а Даша и Лиза – по одному. При этом никто не назвал правильно место, которое занял хотя бы один победитель. Укажите для каждого участника место, которое он занял в турнире. Если участник не занял призового места, укажите 0. Перечислите места участников в порядке: Аня, Вася, Саша, Егор и Нина (без запятых). Например, если бы участники заняли такие места: Нина – </w:t>
      </w:r>
      <w:r>
        <w:rPr>
          <w:lang w:val="en-US"/>
        </w:rPr>
        <w:t>I</w:t>
      </w:r>
      <w:r>
        <w:rPr/>
        <w:t xml:space="preserve"> место, Вася – II место, Саша – III место, ответ был бы 02301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/>
        <w:t>В школьном турнире по шахматам участвует 5 человек: Аня, Вася, Саша, Егор и Нина. Болельщиков спросили, кто займет какие призовые места (с первого по третье). Их ответы были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/>
      </w:pPr>
      <w:r>
        <w:rPr/>
        <w:t xml:space="preserve">Оказалось, что Миша и Петя правильно назвали по два победителя, а Даша – одного. При этом никто не назвал правильно место, которое занял хотя бы один победитель. Укажите для каждого участника место, которое он занял в турнире. Если участник не занял призового места, укажите 0. Перечислите места участников в порядке: Аня, Вася, Саша, Егор и Нина (без запятых). Например, если бы участники заняли такие места: Нина – </w:t>
      </w:r>
      <w:r>
        <w:rPr>
          <w:lang w:val="en-US"/>
        </w:rPr>
        <w:t>I</w:t>
      </w:r>
      <w:r>
        <w:rPr/>
        <w:t xml:space="preserve"> место, Вася – II место, Саша – III место, ответ был бы 02301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/>
        <w:t>В школьном турнире по шахматам участвует 5 человек: Аня, Вася, Саша, Егор и Нина. Болельщиков спросили, кто займет какие призовые места (с первого по третье). Их ответы были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/>
      </w:pPr>
      <w:r>
        <w:rPr/>
        <w:t xml:space="preserve">Оказалось, что Миша и Петя правильно назвали по два победителя, а Даша – одного. При этом никто не назвал правильно место, которое занял хотя бы один победитель. Укажите для каждого участника место, которое он занял в турнире. Если участник не занял призового места, укажите 0. Перечислите места участников в порядке: Аня, Вася, Саша, Егор и Нина (без запятых). Например, если бы участники заняли такие места: Нина – </w:t>
      </w:r>
      <w:r>
        <w:rPr>
          <w:lang w:val="en-US"/>
        </w:rPr>
        <w:t>I</w:t>
      </w:r>
      <w:r>
        <w:rPr/>
        <w:t xml:space="preserve"> место, Вася – II место, Саша – III место, ответ был бы 02301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/>
        <w:t>В школьном турнире по шахматам участвует 5 человек: Аня, Вася, Саша, Егор и Нина. Болельщиков спросили, кто займет какие призовые места (с первого по третье). Их ответы были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I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н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на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/>
      </w:pPr>
      <w:r>
        <w:rPr/>
        <w:t xml:space="preserve">Оказалось, что Петя правильно назвал двух победителей, а Даша и Лиза – по одному. При этом никто не назвал правильно место, которое занял хотя бы один победитель. Укажите для каждого участника место, которое он занял в турнире. Если участник не занял призового места, укажите 0. Перечислите места участников в порядке: Аня, Вася, Саша, Егор и Нина (без запятых). Например, если бы участники заняли такие места: Нина – </w:t>
      </w:r>
      <w:r>
        <w:rPr>
          <w:lang w:val="en-US"/>
        </w:rPr>
        <w:t>I</w:t>
      </w:r>
      <w:r>
        <w:rPr/>
        <w:t xml:space="preserve"> место, Вася – II место, Саша – III место, ответ был бы 02301.</w:t>
      </w:r>
    </w:p>
    <w:p>
      <w:pPr>
        <w:pStyle w:val="Style14"/>
        <w:numPr>
          <w:ilvl w:val="0"/>
          <w:numId w:val="31"/>
        </w:numPr>
        <w:spacing w:before="0" w:after="0"/>
        <w:ind w:left="567" w:hanging="360"/>
        <w:contextualSpacing/>
        <w:rPr/>
      </w:pPr>
      <w:r>
        <w:rPr/>
        <w:t>В школьном турнире по шахматам участвует 5 человек: Аня, Вася, Саша, Егор и Нина. Болельщиков спросили, кто займет какие призовые места (с первого по третье). Их ответы были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ель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ме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 мест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ся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/>
      </w:pPr>
      <w:r>
        <w:rPr/>
        <w:t xml:space="preserve">Оказалось, что Миша и Петя правильно назвали по два победителя, а Даша – одного. При этом никто не назвал правильно место, которое занял хотя бы один победитель. Укажите для каждого участника место, которое он занял в турнире. Если участник не занял призового места, укажите 0. Перечислите места участников в порядке: Аня, Вася, Саша, Егор и Нина (без запятых). Например, если бы участники заняли такие места: Нина – </w:t>
      </w:r>
      <w:r>
        <w:rPr>
          <w:lang w:val="en-US"/>
        </w:rPr>
        <w:t>I</w:t>
      </w:r>
      <w:r>
        <w:rPr/>
        <w:t xml:space="preserve"> место, Вася – II место, Саша – III место, ответ был бы 02301.</w:t>
      </w:r>
    </w:p>
    <w:p>
      <w:pPr>
        <w:pStyle w:val="Style14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Строго говоря, выражение «одно из двух высказываний верно, а второе – неверно» соответствует логической операции «исключающее ИЛИ». Поэтому вместо двух условий для болельщика «А» можно записать од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Однако при этом и так непростое решение еще больше усложнится…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вк Е.Т. (ред.) Информатика: пособие для подготовки к ЕГЭ. М.: Кудиц-образ, 2009.</w:t>
      </w:r>
    </w:p>
  </w:footnote>
  <w:footnote w:id="4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Этот метод основан на идеях статьи Богомолова О.Б., Усенков Д.Ю., «Лавры Шерлока Холмса» или Задачи ЕГЭ на логику рассуждений: метод схем // Информатика, № 8, 2011, с. 13-19. Реализация существенно доработана и упрощена автором этих замето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какой-то мальчик один раз сказал правду, а второй раз соврал, нужно сделать инверсию для одного из его высказываний, а второе оставить без изменен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ru.wikipedia.org/wiki/Загадка_Эйнштейна</w:t>
        </w:r>
      </w:hyperlink>
      <w:r>
        <w:rPr/>
        <w:t xml:space="preserve"> 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ылов С.С., Ушаков Д.М.  ЕГЭ 2010. Информатика. Тематическая рабочая тетрадь.  — М.: Экзамен, 20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0 гг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Диагностические работы МИО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364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1364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2;&#1075;&#1072;&#1076;&#1082;&#1072;_&#1069;&#1081;&#1085;&#1096;&#1090;&#1077;&#1081;&#1085;&#1072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&#1047;&#1072;&#1075;&#1072;&#1076;&#1082;&#1072;_&#1069;&#1081;&#1085;&#1096;&#1090;&#1077;&#1081;&#1085;&#1072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xxx</cp:lastModifiedBy>
  <dcterms:modified xsi:type="dcterms:W3CDTF">2011-06-06T16:09:00Z</dcterms:modified>
  <cp:revision>375</cp:revision>
  <dc:subject/>
  <dc:title/>
</cp:coreProperties>
</file>